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     </w:t>
      </w:r>
      <w:r>
        <w:rPr>
          <w:rFonts w:eastAsia="Courier New" w:cs="Courier New" w:ascii="Courier New" w:hAnsi="Courier New"/>
          <w:b/>
          <w:bCs/>
        </w:rPr>
        <w:t>LOWER VU INSTRUCTION LAYOUT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|</w:t>
        <w:tab/>
        <w:t>OPCODE</w:t>
        <w:tab/>
        <w:t xml:space="preserve">   | x| y| z| w|      rt      |      rs      |      rd  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|</w:t>
        <w:tab/>
        <w:tab/>
        <w:tab/>
        <w:t xml:space="preserve">   | t.e | s.e |</w:t>
        <w:tab/>
        <w:tab/>
        <w:t xml:space="preserve">      |</w:t>
        <w:tab/>
        <w:tab/>
        <w:t xml:space="preserve">   |</w:t>
        <w:tab/>
        <w:tab/>
        <w:tab/>
        <w:t>|</w:t>
        <w:tab/>
        <w:t xml:space="preserve">    |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t.e and fs.e : 00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01 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10 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11 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    </w:t>
      </w:r>
      <w:r>
        <w:rPr>
          <w:rFonts w:eastAsia="Courier New" w:cs="Courier New" w:ascii="Courier New" w:hAnsi="Courier New"/>
          <w:b/>
          <w:bCs/>
        </w:rPr>
        <w:t>LOWER VU INSTRUCTION ENCO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Branch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</w:t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  B</w:t>
        <w:tab/>
        <w:tab/>
        <w:t xml:space="preserve">   | x| y| z| w|       0      |       0      |</w:t>
        <w:tab/>
        <w:tab/>
        <w:t xml:space="preserve">    offset</w:t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0100000</w:t>
        <w:tab/>
        <w:t xml:space="preserve">   | 0| 0| 0| 0|</w:t>
        <w:tab/>
        <w:t xml:space="preserve">   00000    |</w:t>
        <w:tab/>
        <w:t>00000    |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 off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unconditionally branch to a VU instruction addres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PC &lt;- PC + offset*8 +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 xml:space="preserve">The offset ranges from 0 to 1023 giving it an effective address range of 0 to 8184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 byte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Branch and link</w:t>
        <w:tab/>
        <w:tab/>
        <w:tab/>
        <w:tab/>
        <w:tab/>
        <w:tab/>
        <w:tab/>
        <w:tab/>
        <w:tab/>
        <w:tab/>
        <w:tab/>
        <w:tab/>
        <w:t xml:space="preserve">      B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</w:t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 BAL</w:t>
        <w:tab/>
        <w:t xml:space="preserve">   | x| y| z| w|      It      |       0      |</w:t>
        <w:tab/>
        <w:tab/>
        <w:t xml:space="preserve">    offset</w:t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0100001</w:t>
        <w:tab/>
        <w:t xml:space="preserve">   | 0| 0| 0| 0|</w:t>
        <w:tab/>
        <w:tab/>
        <w:tab/>
        <w:t>|</w:t>
        <w:tab/>
        <w:t>00000    |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BAL It, off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unconditionally branch to a VU instruction address and link to an I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It &lt;- PC +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PC &lt;- PC + offset*8 +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 xml:space="preserve">The offset ranges from 0 to 1023 giving it an effective address range of 0 to 8184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 byte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Divide</w:t>
        <w:tab/>
        <w:tab/>
        <w:tab/>
        <w:tab/>
        <w:tab/>
        <w:tab/>
        <w:tab/>
        <w:tab/>
        <w:tab/>
        <w:tab/>
        <w:tab/>
        <w:tab/>
        <w:tab/>
        <w:tab/>
        <w:t>DI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 </w:t>
        <w:tab/>
        <w:t xml:space="preserve">   | x| y| z| w|      ft      |      fs      |     DIV  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t.e | s.e |</w:t>
        <w:tab/>
        <w:tab/>
        <w:t xml:space="preserve">      |</w:t>
        <w:tab/>
        <w:tab/>
        <w:t xml:space="preserve">   |    01110  </w:t>
        <w:tab/>
        <w:t>|   1111  | 00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DIV Q,ft.e,fs.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divide a field of a VU FPR with a field of a VU FPR and store the result in the Q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registe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Q &lt;- ft.e/fs.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FU Arctangent</w:t>
        <w:tab/>
        <w:tab/>
        <w:tab/>
        <w:tab/>
        <w:tab/>
        <w:tab/>
        <w:tab/>
        <w:tab/>
        <w:tab/>
        <w:tab/>
        <w:tab/>
        <w:tab/>
        <w:t xml:space="preserve">    EAT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 </w:t>
        <w:tab/>
        <w:t xml:space="preserve">   | x| y| z| w|      0       |      fs      |    EATAN  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0| 0| s.e |</w:t>
        <w:tab/>
        <w:t xml:space="preserve">  00000     |</w:t>
        <w:tab/>
        <w:tab/>
        <w:t xml:space="preserve">   |    11111  </w:t>
        <w:tab/>
        <w:t>|   1111  | 01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EATAN P, fs.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calculate the arctangent of a single field in a VU FPR and store it in the P register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P &lt;- arctangent(fs.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No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FU Arctangent xy</w:t>
        <w:tab/>
        <w:tab/>
        <w:tab/>
        <w:tab/>
        <w:tab/>
        <w:tab/>
        <w:tab/>
        <w:tab/>
        <w:tab/>
        <w:tab/>
        <w:tab/>
        <w:t xml:space="preserve">  EATANx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 </w:t>
        <w:tab/>
        <w:t xml:space="preserve">   | x| y| z| w|      0       |      fs      |    EATAN  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1| 1| 0| 0|</w:t>
        <w:tab/>
        <w:t xml:space="preserve">  00000     |</w:t>
        <w:tab/>
        <w:tab/>
        <w:t xml:space="preserve">   |    11101  </w:t>
        <w:tab/>
        <w:t>|   1111  | 00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EATANxy P, 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calculate the arctangent of two fields in a VU FPR and store it in the P register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P &lt;- arctangent(fs.x, fs.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No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FU Arctangent xz</w:t>
        <w:tab/>
        <w:tab/>
        <w:tab/>
        <w:tab/>
        <w:tab/>
        <w:tab/>
        <w:tab/>
        <w:tab/>
        <w:tab/>
        <w:tab/>
        <w:tab/>
        <w:t xml:space="preserve">  EATANx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 </w:t>
        <w:tab/>
        <w:t xml:space="preserve">   | x| y| z| w|      0       |      fs      |    EATAN  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1| 0| 1| 0|</w:t>
        <w:tab/>
        <w:t xml:space="preserve">  00000     |</w:t>
        <w:tab/>
        <w:tab/>
        <w:t xml:space="preserve">   |    11101  </w:t>
        <w:tab/>
        <w:t>|   1111  | 01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EATANxy P, 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calculate the arctangent of two fields in a VU FPR and store it in the P register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P &lt;- arctangent(fs.x, fs.z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No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FU Exponent</w:t>
        <w:tab/>
        <w:tab/>
        <w:tab/>
        <w:tab/>
        <w:tab/>
        <w:tab/>
        <w:tab/>
        <w:tab/>
        <w:tab/>
        <w:tab/>
        <w:tab/>
        <w:tab/>
        <w:t xml:space="preserve">     EEX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 </w:t>
        <w:tab/>
        <w:t xml:space="preserve">   | x| y| z| w|      0       |      fs      |    EEXP  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0| 0| s.e |</w:t>
        <w:tab/>
        <w:t xml:space="preserve">  00000     |</w:t>
        <w:tab/>
        <w:tab/>
        <w:t xml:space="preserve">   |    11111  </w:t>
        <w:tab/>
        <w:t>|   1111  | 10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EEXP P, fs.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calculate the exponent of a single field of a VU FPR and store it in the P registe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P &lt;- exponent(fs.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No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FU Length</w:t>
        <w:tab/>
        <w:tab/>
        <w:tab/>
        <w:tab/>
        <w:tab/>
        <w:tab/>
        <w:tab/>
        <w:tab/>
        <w:tab/>
        <w:tab/>
        <w:tab/>
        <w:tab/>
        <w:tab/>
        <w:t xml:space="preserve">    ELE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 </w:t>
        <w:tab/>
        <w:t xml:space="preserve">   | x| y| z| w|      0       |      fs      |    ELENG 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1| 1| 1| 0|</w:t>
        <w:tab/>
        <w:t xml:space="preserve">  00000     |</w:t>
        <w:tab/>
        <w:tab/>
        <w:t xml:space="preserve">   |    11100  </w:t>
        <w:tab/>
        <w:t>|   1111  | 10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ELENG P, 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calculate the length for the xyz fields of a VU FPR and store it in the P registe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P &lt;- length(fs.xyz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No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FU Reciprocal root</w:t>
        <w:tab/>
        <w:tab/>
        <w:tab/>
        <w:tab/>
        <w:tab/>
        <w:tab/>
        <w:tab/>
        <w:tab/>
        <w:tab/>
        <w:tab/>
        <w:tab/>
        <w:t xml:space="preserve">    ERCP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 </w:t>
        <w:tab/>
        <w:t xml:space="preserve">   | x| y| z| w|      0       |      fs      |    ERCPR 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0| 0| s.e |</w:t>
        <w:tab/>
        <w:t xml:space="preserve">  00000     |</w:t>
        <w:tab/>
        <w:tab/>
        <w:t xml:space="preserve">   |    11110  </w:t>
        <w:tab/>
        <w:t>|   1111  | 10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ERCPR P, fs.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calculate the reciprocal root for a single field of a VU FPR and store it in the P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registe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P &lt;- rec.root(fs.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No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FU Reverse length</w:t>
        <w:tab/>
        <w:tab/>
        <w:tab/>
        <w:tab/>
        <w:tab/>
        <w:tab/>
        <w:tab/>
        <w:tab/>
        <w:tab/>
        <w:tab/>
        <w:tab/>
        <w:t xml:space="preserve">   ERLE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 </w:t>
        <w:tab/>
        <w:t xml:space="preserve">   | x| y| z| w|      0       |      fs      |    ERLENG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1| 1| 1| 0|</w:t>
        <w:tab/>
        <w:t xml:space="preserve">  00000     |</w:t>
        <w:tab/>
        <w:tab/>
        <w:t xml:space="preserve">   |    11100  </w:t>
        <w:tab/>
        <w:t>|   1111  | 11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ERLENG P, fs.xy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calculate the reverse length for the xyz fields of a VU FPR and store it in the P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registe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P &lt;- rev.len(fs.xyz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No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FU Reverse square root add</w:t>
        <w:tab/>
        <w:tab/>
        <w:tab/>
        <w:tab/>
        <w:tab/>
        <w:tab/>
        <w:tab/>
        <w:tab/>
        <w:tab/>
        <w:t xml:space="preserve">  </w:t>
        <w:tab/>
        <w:t xml:space="preserve">   ERSAD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 </w:t>
        <w:tab/>
        <w:t xml:space="preserve">   | x| y| z| w|      0       |      fs      |    ERSADD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1| 1| 1| 0|</w:t>
        <w:tab/>
        <w:t xml:space="preserve">  00000     |</w:t>
        <w:tab/>
        <w:tab/>
        <w:t xml:space="preserve">   |    11100  </w:t>
        <w:tab/>
        <w:t>|   1111  | 01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ERSADD P,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calculate the reverse square root for the sum of the xyz fields in a VU FPR and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store it in the P registe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P &lt;- rev.sq.root(fs.x + fs.y + fs.z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No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FU Reverse square root</w:t>
        <w:tab/>
        <w:tab/>
        <w:tab/>
        <w:tab/>
        <w:tab/>
        <w:tab/>
        <w:tab/>
        <w:tab/>
        <w:tab/>
        <w:tab/>
        <w:t xml:space="preserve">   ERSQ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 </w:t>
        <w:tab/>
        <w:t xml:space="preserve">   | x| y| z| w|      0       |      fs      |    ERSQRT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0  0| s.e |</w:t>
        <w:tab/>
        <w:t xml:space="preserve">  00000     |</w:t>
        <w:tab/>
        <w:tab/>
        <w:t xml:space="preserve">   |    11110  </w:t>
        <w:tab/>
        <w:t>|   1111  | 01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ERSQRT P, fs.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calculate the reverse square root of a single field of a VU FPR and store it in the P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 registe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P &lt;- rev.sq.root(fs.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No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FU Square root add</w:t>
        <w:tab/>
        <w:tab/>
        <w:tab/>
        <w:tab/>
        <w:tab/>
        <w:tab/>
        <w:tab/>
        <w:tab/>
        <w:tab/>
        <w:tab/>
        <w:tab/>
        <w:t xml:space="preserve">    ESAD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 </w:t>
        <w:tab/>
        <w:t xml:space="preserve">   | x| y| z| w|      0       |      fs      |    ESADD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1| 1| 1| 0|</w:t>
        <w:tab/>
        <w:t xml:space="preserve">  00000     |</w:t>
        <w:tab/>
        <w:tab/>
        <w:t xml:space="preserve">   |    11100  </w:t>
        <w:tab/>
        <w:t>|   1111  | 00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ESADD P, fs.xy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calculate the square root of the sum of the xyz fields of a VU FPR and store it in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he P registe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P &lt;- sq.root(fs.x + fs.y + fs.z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No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FU Sine</w:t>
        <w:tab/>
        <w:tab/>
        <w:tab/>
        <w:tab/>
        <w:tab/>
        <w:tab/>
        <w:tab/>
        <w:tab/>
        <w:tab/>
        <w:tab/>
        <w:tab/>
        <w:tab/>
        <w:tab/>
        <w:t xml:space="preserve">     ES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 </w:t>
        <w:tab/>
        <w:t xml:space="preserve">   | x| y| z| w|      0       |      fs      |    ESIN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0| 0| s.e |</w:t>
        <w:tab/>
        <w:t xml:space="preserve">  00000     |</w:t>
        <w:tab/>
        <w:tab/>
        <w:t xml:space="preserve">   |    11111  </w:t>
        <w:tab/>
        <w:t>|   1111  | 00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ESIN P, fs.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calculate the sine of a single field of VU FPR and store it in the P registe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P &lt;- sine(fs.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No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FU Square root</w:t>
        <w:tab/>
        <w:tab/>
        <w:tab/>
        <w:tab/>
        <w:tab/>
        <w:tab/>
        <w:tab/>
        <w:tab/>
        <w:tab/>
        <w:tab/>
        <w:tab/>
        <w:tab/>
        <w:t xml:space="preserve">    ESQ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 </w:t>
        <w:tab/>
        <w:t xml:space="preserve">   | x| y| z| w|      0       |      fs      |    ESQRT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0| 0| s.e |</w:t>
        <w:tab/>
        <w:t xml:space="preserve">  00000     |</w:t>
        <w:tab/>
        <w:tab/>
        <w:t xml:space="preserve">   |    11110  </w:t>
        <w:tab/>
        <w:t>|   1111  | 00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ESQRT P, fs.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calculate the square root of a single field of VU FPR and store it in the P registe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P &lt;- sq.root(fs.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No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FU Sum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 xml:space="preserve">     ES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 </w:t>
        <w:tab/>
        <w:t xml:space="preserve">   | x| y| z| w|      0       |      fs      |    ESUM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1| 1| 1| 1|</w:t>
        <w:tab/>
        <w:t xml:space="preserve">  00000     |</w:t>
        <w:tab/>
        <w:tab/>
        <w:t xml:space="preserve">   |    11101  </w:t>
        <w:tab/>
        <w:t>|   1111  | 10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ESUM P,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calculate the sum of all the fields of a VU FPR and store it in the P registe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P &lt;- fs.x + fs.y + fs.z + fs.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No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lipping AND</w:t>
        <w:tab/>
        <w:tab/>
        <w:tab/>
        <w:tab/>
        <w:tab/>
        <w:tab/>
        <w:tab/>
        <w:tab/>
        <w:tab/>
        <w:tab/>
        <w:tab/>
        <w:tab/>
        <w:t xml:space="preserve">    FC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</w:t>
        <w:tab/>
        <w:tab/>
        <w:tab/>
        <w:tab/>
        <w:tab/>
        <w:tab/>
        <w:tab/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FCAND  </w:t>
        <w:tab/>
        <w:t xml:space="preserve">   | x|</w:t>
        <w:tab/>
        <w:tab/>
        <w:tab/>
        <w:tab/>
        <w:tab/>
        <w:t>immediate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010010</w:t>
        <w:tab/>
        <w:t xml:space="preserve">   | 0| </w:t>
        <w:tab/>
        <w:tab/>
        <w:tab/>
        <w:tab/>
        <w:tab/>
        <w:tab/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FCAND VI01,imm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AND the clipping flag with the 24 bit immediate and move the result to the VI01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register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VI01 &lt;- clipping flag AND imm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lipping equality</w:t>
        <w:tab/>
        <w:tab/>
        <w:tab/>
        <w:tab/>
        <w:tab/>
        <w:tab/>
        <w:tab/>
        <w:tab/>
        <w:tab/>
        <w:tab/>
        <w:tab/>
        <w:t xml:space="preserve">     FCE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</w:t>
        <w:tab/>
        <w:tab/>
        <w:tab/>
        <w:tab/>
        <w:tab/>
        <w:tab/>
        <w:tab/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FCEQ</w:t>
        <w:tab/>
        <w:t xml:space="preserve">   | x|</w:t>
        <w:tab/>
        <w:tab/>
        <w:tab/>
        <w:tab/>
        <w:tab/>
        <w:t>immediate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010000</w:t>
        <w:tab/>
        <w:t xml:space="preserve">   | 0| </w:t>
        <w:tab/>
        <w:tab/>
        <w:tab/>
        <w:tab/>
        <w:tab/>
        <w:tab/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FCEQ VI01,imm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compare the clipping flag with the 24 bit immediate and move the clipping flag to th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VI01 register on equality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clipping flag == imm24  :  VI01 &lt;- clipping fla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lipping transfer</w:t>
        <w:tab/>
        <w:tab/>
        <w:tab/>
        <w:tab/>
        <w:tab/>
        <w:tab/>
        <w:tab/>
        <w:tab/>
        <w:tab/>
        <w:tab/>
        <w:tab/>
        <w:t xml:space="preserve">    FC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FCGET </w:t>
        <w:tab/>
        <w:t xml:space="preserve">   | x| y| z| w|</w:t>
        <w:tab/>
        <w:t xml:space="preserve">    It      |</w:t>
        <w:tab/>
        <w:t xml:space="preserve"> 0</w:t>
        <w:tab/>
        <w:t xml:space="preserve">   |</w:t>
        <w:tab/>
        <w:tab/>
        <w:tab/>
        <w:t>0</w:t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011100</w:t>
        <w:tab/>
        <w:t xml:space="preserve">   | 0| 0| 0| 0|</w:t>
        <w:tab/>
        <w:tab/>
        <w:tab/>
        <w:t>|    00000</w:t>
        <w:tab/>
        <w:t xml:space="preserve">   |         00000000000    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FCGE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move the clipping flag to an I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It &lt;- clipping fla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lipping OR</w:t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FC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</w:t>
        <w:tab/>
        <w:tab/>
        <w:tab/>
        <w:tab/>
        <w:tab/>
        <w:tab/>
        <w:tab/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FCOR</w:t>
        <w:tab/>
        <w:t xml:space="preserve">   | x|</w:t>
        <w:tab/>
        <w:tab/>
        <w:tab/>
        <w:tab/>
        <w:tab/>
        <w:t>immediate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010011</w:t>
        <w:tab/>
        <w:t xml:space="preserve">   | 0| </w:t>
        <w:tab/>
        <w:tab/>
        <w:tab/>
        <w:tab/>
        <w:tab/>
        <w:tab/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FCOR VI01,imm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OR the clipping flag with the 24 bit immediate and store the result in the VI01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registe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VI01 &lt;- clipping flag OR imm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lipping set</w:t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FC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</w:t>
        <w:tab/>
        <w:tab/>
        <w:tab/>
        <w:tab/>
        <w:tab/>
        <w:tab/>
        <w:tab/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FCSET </w:t>
        <w:tab/>
        <w:t xml:space="preserve">   | x|</w:t>
        <w:tab/>
        <w:tab/>
        <w:tab/>
        <w:tab/>
        <w:tab/>
        <w:t>immediate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010001</w:t>
        <w:tab/>
        <w:t xml:space="preserve">   | 0| </w:t>
        <w:tab/>
        <w:tab/>
        <w:tab/>
        <w:tab/>
        <w:tab/>
        <w:tab/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FCSET imm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set the clipping flag to the value of the 24 bit immediat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clipping flag == imm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AC AND</w:t>
        <w:tab/>
        <w:tab/>
        <w:tab/>
        <w:tab/>
        <w:tab/>
        <w:tab/>
        <w:tab/>
        <w:tab/>
        <w:tab/>
        <w:tab/>
        <w:tab/>
        <w:tab/>
        <w:tab/>
        <w:t xml:space="preserve">    FM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FMAND </w:t>
        <w:tab/>
        <w:t xml:space="preserve">   | x| y| z| w|</w:t>
        <w:tab/>
        <w:t xml:space="preserve">    It      |</w:t>
        <w:tab/>
        <w:t xml:space="preserve"> Is</w:t>
        <w:tab/>
        <w:t xml:space="preserve">   |</w:t>
        <w:tab/>
        <w:tab/>
        <w:tab/>
        <w:t>0</w:t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011010</w:t>
        <w:tab/>
        <w:t xml:space="preserve">   | 0| 0| 0| 0|</w:t>
        <w:tab/>
        <w:tab/>
        <w:tab/>
        <w:t>|</w:t>
        <w:tab/>
        <w:tab/>
        <w:t xml:space="preserve">   |         00000000000    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FMAND It,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AND the MAC flag with an IR and store the result in an I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It &lt;- MAC AN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AC equality</w:t>
        <w:tab/>
        <w:tab/>
        <w:tab/>
        <w:tab/>
        <w:tab/>
        <w:tab/>
        <w:tab/>
        <w:tab/>
        <w:tab/>
        <w:tab/>
        <w:tab/>
        <w:tab/>
        <w:t xml:space="preserve">     FMEQ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FMEQ </w:t>
        <w:tab/>
        <w:t xml:space="preserve">   | x| y| z| w|</w:t>
        <w:tab/>
        <w:t xml:space="preserve">    It      |</w:t>
        <w:tab/>
        <w:t xml:space="preserve"> Is</w:t>
        <w:tab/>
        <w:t xml:space="preserve">   |</w:t>
        <w:tab/>
        <w:tab/>
        <w:tab/>
        <w:t>0</w:t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011000</w:t>
        <w:tab/>
        <w:t xml:space="preserve">   | 0| 0| 0| 0|</w:t>
        <w:tab/>
        <w:tab/>
        <w:tab/>
        <w:t>|</w:t>
        <w:tab/>
        <w:tab/>
        <w:t xml:space="preserve">   |         00000000000    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FMEQ It,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compare the MAC flag with the value of an IR and move the MAC flag to an IR o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equality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MAC == Is  :  It &lt;- M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AC OR</w:t>
        <w:tab/>
        <w:tab/>
        <w:tab/>
        <w:tab/>
        <w:tab/>
        <w:tab/>
        <w:tab/>
        <w:tab/>
        <w:tab/>
        <w:tab/>
        <w:tab/>
        <w:tab/>
        <w:tab/>
        <w:t xml:space="preserve">     FM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FMOR </w:t>
        <w:tab/>
        <w:t xml:space="preserve">   | x| y| z| w|</w:t>
        <w:tab/>
        <w:t xml:space="preserve">    It      |</w:t>
        <w:tab/>
        <w:t xml:space="preserve"> Is</w:t>
        <w:tab/>
        <w:t xml:space="preserve">   |</w:t>
        <w:tab/>
        <w:tab/>
        <w:tab/>
        <w:t>0</w:t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011011</w:t>
        <w:tab/>
        <w:t xml:space="preserve">   | 0| 0| 0| 0|</w:t>
        <w:tab/>
        <w:tab/>
        <w:tab/>
        <w:t>|</w:t>
        <w:tab/>
        <w:tab/>
        <w:t xml:space="preserve">   |         00000000000    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FMOR It,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OR the MAC flag with an IR and store the result in an I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It &lt;- MAC O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tatus AND</w:t>
        <w:tab/>
        <w:tab/>
        <w:tab/>
        <w:tab/>
        <w:tab/>
        <w:tab/>
        <w:tab/>
        <w:tab/>
        <w:tab/>
        <w:tab/>
        <w:tab/>
        <w:tab/>
        <w:tab/>
        <w:t xml:space="preserve">    FS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FSAND</w:t>
        <w:tab/>
        <w:t xml:space="preserve">   | x| y| z| w|</w:t>
        <w:tab/>
        <w:t xml:space="preserve">    It      |</w:t>
        <w:tab/>
        <w:t xml:space="preserve">  0 </w:t>
        <w:tab/>
        <w:t xml:space="preserve">   |</w:t>
        <w:tab/>
        <w:tab/>
        <w:t xml:space="preserve">  immediate</w:t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010110</w:t>
        <w:tab/>
        <w:t xml:space="preserve">   | 0| 0| 0| *|</w:t>
        <w:tab/>
        <w:tab/>
        <w:tab/>
        <w:t>|</w:t>
        <w:tab/>
        <w:t>00000    |</w:t>
        <w:tab/>
        <w:t xml:space="preserve">  12th bit is in dest.w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FSAND It,imm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AND the status flag with the 12 bit immediate and store the result in an IR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It &lt;- STATUS AND imm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tatus equality</w:t>
        <w:tab/>
        <w:tab/>
        <w:tab/>
        <w:tab/>
        <w:tab/>
        <w:tab/>
        <w:tab/>
        <w:tab/>
        <w:tab/>
        <w:tab/>
        <w:tab/>
        <w:tab/>
        <w:t xml:space="preserve">     FSEQ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FSEQ</w:t>
        <w:tab/>
        <w:t xml:space="preserve">   | x| y| z| w|</w:t>
        <w:tab/>
        <w:t xml:space="preserve">    It      |</w:t>
        <w:tab/>
        <w:t xml:space="preserve">  0 </w:t>
        <w:tab/>
        <w:t xml:space="preserve">   |</w:t>
        <w:tab/>
        <w:tab/>
        <w:t xml:space="preserve">  immediate</w:t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010100</w:t>
        <w:tab/>
        <w:t xml:space="preserve">   | 0| 0| 0| *|</w:t>
        <w:tab/>
        <w:tab/>
        <w:tab/>
        <w:t>|</w:t>
        <w:tab/>
        <w:t>00000    |</w:t>
        <w:tab/>
        <w:t xml:space="preserve">  12th bit is in dest.w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FSEQ It,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 New" w:cs="Courier New" w:ascii="Courier New" w:hAnsi="Courier New"/>
        </w:rPr>
        <w:t>imm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compare the status flag with the 12 bit immediate and move the status flag to an IR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on equality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STATUS == imm12  :  It &lt;- STAT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tatus OR</w:t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FS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FSOR</w:t>
        <w:tab/>
        <w:t xml:space="preserve">   | x| y| z| w|</w:t>
        <w:tab/>
        <w:t xml:space="preserve">    It      |</w:t>
        <w:tab/>
        <w:t xml:space="preserve">  0 </w:t>
        <w:tab/>
        <w:t xml:space="preserve">   |</w:t>
        <w:tab/>
        <w:tab/>
        <w:t xml:space="preserve">  immediate</w:t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010111</w:t>
        <w:tab/>
        <w:t xml:space="preserve">   | 0| 0| 0| *|</w:t>
        <w:tab/>
        <w:tab/>
        <w:tab/>
        <w:t>|</w:t>
        <w:tab/>
        <w:t>00000    |</w:t>
        <w:tab/>
        <w:t xml:space="preserve">  12th bit is in dest.w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FSOR It,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 New" w:cs="Courier New" w:ascii="Courier New" w:hAnsi="Courier New"/>
        </w:rPr>
        <w:t>imm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OR the status flag with the 12 bit immediate and store the result in an I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It &lt;- STATUS OR imm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tatus set</w:t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FSS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FSSET</w:t>
        <w:tab/>
        <w:t xml:space="preserve">   | x| y| z| w|      0       |</w:t>
        <w:tab/>
        <w:t xml:space="preserve">  0 </w:t>
        <w:tab/>
        <w:t xml:space="preserve">   |</w:t>
        <w:tab/>
        <w:tab/>
        <w:t xml:space="preserve">  immediate</w:t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010101</w:t>
        <w:tab/>
        <w:t xml:space="preserve">   | 0| 0| 0| *|    00000     |</w:t>
        <w:tab/>
        <w:t>00000    |</w:t>
        <w:tab/>
        <w:t xml:space="preserve">  12th bit is in dest.w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FSSET imm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set the status</w:t>
        <w:tab/>
        <w:t>flag to the value of the 12bit immediat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STATUS &lt;- imm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teger add</w:t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IAD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It      |</w:t>
        <w:tab/>
        <w:t xml:space="preserve"> Is</w:t>
        <w:tab/>
        <w:t xml:space="preserve">   |</w:t>
        <w:tab/>
        <w:t xml:space="preserve">    Id      |</w:t>
        <w:tab/>
        <w:t xml:space="preserve"> IADD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0| 0| 0| 0|</w:t>
        <w:tab/>
        <w:tab/>
        <w:tab/>
        <w:t>|</w:t>
        <w:tab/>
        <w:tab/>
        <w:t xml:space="preserve">   |</w:t>
        <w:tab/>
        <w:tab/>
        <w:tab/>
        <w:t>|     110000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</w:t>
      </w:r>
      <w:r>
        <w:rPr>
          <w:rFonts w:eastAsia="Courier New" w:cs="Courier New" w:ascii="Courier New" w:hAnsi="Courier New"/>
        </w:rPr>
        <w:t>:  IADD Id, Is,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add two IRs and store the result in an I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Id &lt;- Is +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Integer add immediate </w:t>
        <w:tab/>
        <w:tab/>
        <w:tab/>
        <w:tab/>
        <w:tab/>
        <w:tab/>
        <w:tab/>
        <w:tab/>
        <w:tab/>
        <w:tab/>
        <w:t xml:space="preserve">    </w:t>
        <w:tab/>
        <w:t xml:space="preserve">    IADD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It      |</w:t>
        <w:tab/>
        <w:t xml:space="preserve"> Is</w:t>
        <w:tab/>
        <w:t xml:space="preserve">   |</w:t>
        <w:tab/>
        <w:t xml:space="preserve">    imm     |</w:t>
        <w:tab/>
        <w:t>IADDI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0| 0| 0| 0|</w:t>
        <w:tab/>
        <w:tab/>
        <w:tab/>
        <w:t>|</w:t>
        <w:tab/>
        <w:tab/>
        <w:t xml:space="preserve">   |</w:t>
        <w:tab/>
        <w:tab/>
        <w:tab/>
        <w:t>|     110010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IADDI It, Is, imm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add an IR with a signed 5 bit immediate and store the result in an I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It &lt;- Is + imm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immediate's value ranges from -16 to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teger add immediate unsigned</w:t>
        <w:tab/>
        <w:tab/>
        <w:tab/>
        <w:tab/>
        <w:tab/>
        <w:tab/>
        <w:tab/>
        <w:tab/>
        <w:t xml:space="preserve">    </w:t>
        <w:tab/>
        <w:t xml:space="preserve">   IADDI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IADDIU</w:t>
        <w:tab/>
        <w:t xml:space="preserve">   | x| y| z| w|</w:t>
        <w:tab/>
        <w:t xml:space="preserve">    It      |</w:t>
        <w:tab/>
        <w:t xml:space="preserve"> Is</w:t>
        <w:tab/>
        <w:t xml:space="preserve">   |</w:t>
        <w:tab/>
        <w:tab/>
        <w:t xml:space="preserve">  immediate</w:t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001000</w:t>
        <w:tab/>
        <w:t xml:space="preserve">   | *  *  *  *|</w:t>
        <w:tab/>
        <w:tab/>
        <w:tab/>
        <w:t>|</w:t>
        <w:tab/>
        <w:tab/>
        <w:t xml:space="preserve">   | the upper 4 bits are in dest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IADDIU It, Is, imm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add an IR with an unsigned 15 bit immediate and store the result in an I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It &lt;- Is + imm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immediate's value ranges from 0 to 327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teger AND</w:t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I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It      |</w:t>
        <w:tab/>
        <w:t xml:space="preserve"> Is</w:t>
        <w:tab/>
        <w:t xml:space="preserve">   |</w:t>
        <w:tab/>
        <w:t xml:space="preserve">    Id      |</w:t>
        <w:tab/>
        <w:t xml:space="preserve"> IAND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0| 0| 0| 0|</w:t>
        <w:tab/>
        <w:tab/>
        <w:tab/>
        <w:t>|</w:t>
        <w:tab/>
        <w:tab/>
        <w:t xml:space="preserve">   |</w:t>
        <w:tab/>
        <w:tab/>
        <w:tab/>
        <w:t>|     110100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IAND Id, Is,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AND two IRs and store the result in an I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Id &lt;- Is AND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teger branch on equal</w:t>
        <w:tab/>
        <w:tab/>
        <w:tab/>
        <w:tab/>
        <w:tab/>
        <w:tab/>
        <w:tab/>
        <w:tab/>
        <w:tab/>
        <w:t xml:space="preserve">    </w:t>
        <w:tab/>
        <w:t xml:space="preserve">     IBEQ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IBEQ</w:t>
        <w:tab/>
        <w:t xml:space="preserve">   | x| y| z| w|</w:t>
        <w:tab/>
        <w:t xml:space="preserve">    It      |</w:t>
        <w:tab/>
        <w:t xml:space="preserve"> Is</w:t>
        <w:tab/>
        <w:t xml:space="preserve">   |</w:t>
        <w:tab/>
        <w:tab/>
        <w:t xml:space="preserve">     offset</w:t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101000</w:t>
        <w:tab/>
        <w:t xml:space="preserve">   | 0| 0| 0| 0|</w:t>
        <w:tab/>
        <w:tab/>
        <w:tab/>
        <w:t>|</w:t>
        <w:tab/>
        <w:tab/>
        <w:t xml:space="preserve">   |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IBEQ It, Is, off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branch to a VU instruction memory offset if two IRs are equal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It == Is  :  PC &lt;- PC + offset*8 +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 xml:space="preserve">The offset ranges from 0 to 1023 giving it an effective address range of 0 to 8184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 byte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teger branch on greater or equal to zero</w:t>
        <w:tab/>
        <w:tab/>
        <w:tab/>
        <w:tab/>
        <w:tab/>
        <w:tab/>
        <w:t xml:space="preserve">    </w:t>
        <w:tab/>
        <w:t xml:space="preserve">    IBGEZ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IBGEZ</w:t>
        <w:tab/>
        <w:t xml:space="preserve">   | x| y| z| w|</w:t>
        <w:tab/>
        <w:t xml:space="preserve">    0       |</w:t>
        <w:tab/>
        <w:t xml:space="preserve"> Is</w:t>
        <w:tab/>
        <w:t xml:space="preserve">   |</w:t>
        <w:tab/>
        <w:tab/>
        <w:t xml:space="preserve">     offset</w:t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101111</w:t>
        <w:tab/>
        <w:t xml:space="preserve">   | 0| 0| 0| 0|</w:t>
        <w:tab/>
        <w:t xml:space="preserve">  00000     |</w:t>
        <w:tab/>
        <w:tab/>
        <w:t xml:space="preserve">   |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IBGEZ Is, off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branch to a VU instruction memory offset if the value in an IR is greater or equal to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zero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Is &gt;=0  :  PC &lt;- PC + offset*8 +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 xml:space="preserve">The offset ranges from 0 to 1023 giving it an effective address range of 0 to 8184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 byte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teger branch on greater than zero</w:t>
        <w:tab/>
        <w:tab/>
        <w:tab/>
        <w:tab/>
        <w:tab/>
        <w:tab/>
        <w:t xml:space="preserve">    </w:t>
        <w:tab/>
        <w:t xml:space="preserve"> </w:t>
        <w:tab/>
        <w:t xml:space="preserve">    IBGTZ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IBGTZ</w:t>
        <w:tab/>
        <w:t xml:space="preserve">   | x| y| z| w|</w:t>
        <w:tab/>
        <w:t xml:space="preserve">    0       |</w:t>
        <w:tab/>
        <w:t xml:space="preserve"> Is</w:t>
        <w:tab/>
        <w:t xml:space="preserve">   |</w:t>
        <w:tab/>
        <w:tab/>
        <w:t xml:space="preserve">     offset</w:t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101101</w:t>
        <w:tab/>
        <w:t xml:space="preserve">   | 0| 0| 0| 0|</w:t>
        <w:tab/>
        <w:t xml:space="preserve">  00000     |</w:t>
        <w:tab/>
        <w:tab/>
        <w:t xml:space="preserve">   |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IBGTZ Is, off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branch to a VU instruction memory offset if the value an IR is greater than zero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Is &gt;0  :  PC &lt;- PC + offset*8 +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 xml:space="preserve">The offset ranges from 0 to 1023 giving it an effective address range of 0 to 8184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 byte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teger branch on less or equal to zero</w:t>
        <w:tab/>
        <w:tab/>
        <w:tab/>
        <w:tab/>
        <w:tab/>
        <w:tab/>
        <w:t xml:space="preserve">    </w:t>
        <w:tab/>
        <w:t xml:space="preserve"> </w:t>
        <w:tab/>
        <w:t xml:space="preserve">    IBLEZ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IBLEZ</w:t>
        <w:tab/>
        <w:t xml:space="preserve">   | x| y| z| w|</w:t>
        <w:tab/>
        <w:t xml:space="preserve">    0       |</w:t>
        <w:tab/>
        <w:t xml:space="preserve"> Is</w:t>
        <w:tab/>
        <w:t xml:space="preserve">   |</w:t>
        <w:tab/>
        <w:tab/>
        <w:t xml:space="preserve">     offset</w:t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101110</w:t>
        <w:tab/>
        <w:t xml:space="preserve">   | 0| 0| 0| 0|</w:t>
        <w:tab/>
        <w:t xml:space="preserve">  00000     |</w:t>
        <w:tab/>
        <w:tab/>
        <w:t xml:space="preserve">   |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IBLEZ Is, off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branch to a VU instruction memory offset if the value in an IR is less or equal to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zero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Is &lt;=0  :  PC &lt;- PC + offset*8 +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 xml:space="preserve">The offset ranges from 0 to 1023 giving it an effective address range of 0 to 8184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 byte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teger branch on not equal</w:t>
        <w:tab/>
        <w:tab/>
        <w:tab/>
        <w:tab/>
        <w:tab/>
        <w:tab/>
        <w:tab/>
        <w:tab/>
        <w:t xml:space="preserve">    </w:t>
        <w:tab/>
        <w:t xml:space="preserve"> </w:t>
        <w:tab/>
        <w:t xml:space="preserve">     IB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IBNE</w:t>
        <w:tab/>
        <w:t xml:space="preserve">   | x| y| z| w|</w:t>
        <w:tab/>
        <w:t xml:space="preserve">    It      |</w:t>
        <w:tab/>
        <w:t xml:space="preserve"> Is</w:t>
        <w:tab/>
        <w:t xml:space="preserve">   |</w:t>
        <w:tab/>
        <w:tab/>
        <w:t xml:space="preserve">     offset</w:t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101001</w:t>
        <w:tab/>
        <w:t xml:space="preserve">   | 0| 0| 0| 0|</w:t>
        <w:tab/>
        <w:tab/>
        <w:tab/>
        <w:t>|</w:t>
        <w:tab/>
        <w:tab/>
        <w:t xml:space="preserve">   |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IBNE It, Is, off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branch to a VU instruction memory offset if two IRs are not equal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Is =| It  :  PC &lt;- PC + offset*8 +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 xml:space="preserve">The offset ranges from 0 to 1023 giving it an effective address range of 0 to 8184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 byte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teger load word</w:t>
        <w:tab/>
        <w:tab/>
        <w:tab/>
        <w:tab/>
        <w:tab/>
        <w:tab/>
        <w:tab/>
        <w:tab/>
        <w:t xml:space="preserve">    </w:t>
        <w:tab/>
        <w:t xml:space="preserve"> </w:t>
        <w:tab/>
        <w:t xml:space="preserve">    </w:t>
        <w:tab/>
        <w:tab/>
        <w:t xml:space="preserve">IL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ILW</w:t>
        <w:tab/>
        <w:tab/>
        <w:t xml:space="preserve">   | x| y| z| w|</w:t>
        <w:tab/>
        <w:t xml:space="preserve">    It      |</w:t>
        <w:tab/>
        <w:t>base</w:t>
        <w:tab/>
        <w:t xml:space="preserve">   |</w:t>
        <w:tab/>
        <w:tab/>
        <w:t xml:space="preserve">     offset</w:t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000100</w:t>
        <w:tab/>
        <w:t xml:space="preserve">   |    dest   |</w:t>
        <w:tab/>
        <w:tab/>
        <w:tab/>
        <w:t>|</w:t>
        <w:tab/>
        <w:tab/>
        <w:t xml:space="preserve">   |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ILW.dest It, offset(ba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load a word from the VU data cache to an I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It &lt;- offset(base).d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.dest field can hold only one destin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offset ranges from 0 to 10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teger load word register</w:t>
        <w:tab/>
        <w:tab/>
        <w:tab/>
        <w:tab/>
        <w:tab/>
        <w:tab/>
        <w:tab/>
        <w:t xml:space="preserve">    </w:t>
        <w:tab/>
        <w:t xml:space="preserve"> </w:t>
        <w:tab/>
        <w:t xml:space="preserve">    </w:t>
        <w:tab/>
        <w:t xml:space="preserve">     ILW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It      |</w:t>
        <w:tab/>
        <w:t>base</w:t>
        <w:tab/>
        <w:t xml:space="preserve">   |    ILWR</w:t>
        <w:tab/>
        <w:t>|</w:t>
        <w:tab/>
        <w:t>SPECIAL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   dest   |</w:t>
        <w:tab/>
        <w:tab/>
        <w:tab/>
        <w:t>|</w:t>
        <w:tab/>
        <w:tab/>
        <w:t xml:space="preserve">   |    01111  </w:t>
        <w:tab/>
        <w:t>|</w:t>
        <w:tab/>
        <w:t>111110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ILWR.dest It, b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load a word from the VU data cache to an I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It &lt;- [base].d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.dest field can hold only one destin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teger OR</w:t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 xml:space="preserve">I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It      |</w:t>
        <w:tab/>
        <w:t xml:space="preserve"> Is</w:t>
        <w:tab/>
        <w:t xml:space="preserve">   |</w:t>
        <w:tab/>
        <w:t xml:space="preserve">    Id      |</w:t>
        <w:tab/>
        <w:t xml:space="preserve"> IOR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0| 0| 0| 0|</w:t>
        <w:tab/>
        <w:tab/>
        <w:tab/>
        <w:t>|</w:t>
        <w:tab/>
        <w:tab/>
        <w:t xml:space="preserve">   |</w:t>
        <w:tab/>
        <w:tab/>
        <w:tab/>
        <w:t>|     11001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IOR Id, Is,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OR two IRs and store the result in an I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Id &lt;- Is OR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teger substract</w:t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 xml:space="preserve">     ISU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It      |</w:t>
        <w:tab/>
        <w:t xml:space="preserve"> Is</w:t>
        <w:tab/>
        <w:t xml:space="preserve">   |</w:t>
        <w:tab/>
        <w:t xml:space="preserve">    Id      |</w:t>
        <w:tab/>
        <w:t xml:space="preserve"> ISUB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0| 0| 0| 0|</w:t>
        <w:tab/>
        <w:tab/>
        <w:tab/>
        <w:t>|</w:t>
        <w:tab/>
        <w:tab/>
        <w:t xml:space="preserve">   |</w:t>
        <w:tab/>
        <w:tab/>
        <w:tab/>
        <w:t>|     11000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ISUB Id, Is,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substract two IRs and store the result in an I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Id &lt;- Is -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teger substract immediate unsigned</w:t>
        <w:tab/>
        <w:tab/>
        <w:tab/>
        <w:tab/>
        <w:tab/>
        <w:tab/>
        <w:tab/>
        <w:tab/>
        <w:t xml:space="preserve">   ISUBI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ISUBIU</w:t>
        <w:tab/>
        <w:t xml:space="preserve">   | x| y| z| w|</w:t>
        <w:tab/>
        <w:t xml:space="preserve">    It      |</w:t>
        <w:tab/>
        <w:t xml:space="preserve"> Is</w:t>
        <w:tab/>
        <w:t xml:space="preserve">   |</w:t>
        <w:tab/>
        <w:tab/>
        <w:t xml:space="preserve">  immediate</w:t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001001</w:t>
        <w:tab/>
        <w:t xml:space="preserve">   | *  *  *  *|</w:t>
        <w:tab/>
        <w:tab/>
        <w:tab/>
        <w:t>|</w:t>
        <w:tab/>
        <w:tab/>
        <w:t xml:space="preserve">   | the upper 4 bits are in dest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ISUBIU It, Is, imm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substract an unsigned 15 bit immediate from an IR and store the result in an I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It &lt;- Is - imm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immediate's value ranges from 0 to 327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teger store word</w:t>
        <w:tab/>
        <w:tab/>
        <w:tab/>
        <w:tab/>
        <w:tab/>
        <w:tab/>
        <w:tab/>
        <w:tab/>
        <w:t xml:space="preserve">    </w:t>
        <w:tab/>
        <w:t xml:space="preserve"> </w:t>
        <w:tab/>
        <w:t xml:space="preserve">    </w:t>
        <w:tab/>
        <w:tab/>
        <w:t xml:space="preserve">IS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ISW</w:t>
        <w:tab/>
        <w:tab/>
        <w:t xml:space="preserve">   | x| y| z| w|</w:t>
        <w:tab/>
        <w:t xml:space="preserve">    It      |</w:t>
        <w:tab/>
        <w:t>base</w:t>
        <w:tab/>
        <w:t xml:space="preserve">   |</w:t>
        <w:tab/>
        <w:tab/>
        <w:t xml:space="preserve">     offset</w:t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000101</w:t>
        <w:tab/>
        <w:t xml:space="preserve">   |    dest   |</w:t>
        <w:tab/>
        <w:tab/>
        <w:tab/>
        <w:t>|</w:t>
        <w:tab/>
        <w:tab/>
        <w:t xml:space="preserve">   |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ISW.dest It, offset(ba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store an IR in the VU data cach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offset(base).dest &lt;-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.dest field can hold only one destin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The offset ranges from 0 to 10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teger store word register</w:t>
        <w:tab/>
        <w:tab/>
        <w:tab/>
        <w:tab/>
        <w:tab/>
        <w:tab/>
        <w:tab/>
        <w:t xml:space="preserve">    </w:t>
        <w:tab/>
        <w:t xml:space="preserve"> </w:t>
        <w:tab/>
        <w:t xml:space="preserve">    </w:t>
        <w:tab/>
        <w:t xml:space="preserve">     ISW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It      |</w:t>
        <w:tab/>
        <w:t>base</w:t>
        <w:tab/>
        <w:t xml:space="preserve">   |    ISWR</w:t>
        <w:tab/>
        <w:t>|</w:t>
        <w:tab/>
        <w:t>SPECIAL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   dest   |</w:t>
        <w:tab/>
        <w:tab/>
        <w:tab/>
        <w:t>|</w:t>
        <w:tab/>
        <w:tab/>
        <w:t xml:space="preserve">   |    01111  </w:t>
        <w:tab/>
        <w:t>|</w:t>
        <w:tab/>
        <w:t>11111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ISWR.dest It, b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store an IR in the VU data cach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[base].dest &lt;-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.dest field can hold only one destin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offset ranges from 0 to 10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Jump and link register</w:t>
        <w:tab/>
        <w:tab/>
        <w:tab/>
        <w:tab/>
        <w:tab/>
        <w:tab/>
        <w:tab/>
        <w:tab/>
        <w:tab/>
        <w:tab/>
        <w:tab/>
        <w:t xml:space="preserve">     JAL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JALR</w:t>
        <w:tab/>
        <w:t xml:space="preserve">   | x| y| z| w|</w:t>
        <w:tab/>
        <w:t xml:space="preserve">    It      |</w:t>
        <w:tab/>
        <w:t xml:space="preserve"> Is</w:t>
        <w:tab/>
        <w:t xml:space="preserve">   |</w:t>
        <w:tab/>
        <w:tab/>
        <w:tab/>
        <w:t>0</w:t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100101</w:t>
        <w:tab/>
        <w:t xml:space="preserve">   | 0| 0| 0| 0|</w:t>
        <w:tab/>
        <w:tab/>
        <w:tab/>
        <w:t>|</w:t>
        <w:tab/>
        <w:tab/>
        <w:t xml:space="preserve">   |</w:t>
        <w:tab/>
        <w:tab/>
        <w:t xml:space="preserve"> 00000000000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JALR It,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branch to the VU instruction memory offset of an IR and link to an I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It &lt;- PC +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PC &lt;-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Jump register</w:t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J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 JR </w:t>
        <w:tab/>
        <w:t xml:space="preserve">   | x| y| z| w|</w:t>
        <w:tab/>
        <w:t xml:space="preserve">    0       |</w:t>
        <w:tab/>
        <w:t xml:space="preserve"> Is </w:t>
        <w:tab/>
        <w:t xml:space="preserve">   |</w:t>
        <w:tab/>
        <w:tab/>
        <w:tab/>
        <w:t>0</w:t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100100</w:t>
        <w:tab/>
        <w:t xml:space="preserve">   | 0| 0| 0| 0|</w:t>
        <w:tab/>
        <w:t xml:space="preserve">  00000</w:t>
        <w:tab/>
        <w:t>|</w:t>
        <w:tab/>
        <w:tab/>
        <w:t xml:space="preserve">   |</w:t>
        <w:tab/>
        <w:tab/>
        <w:t xml:space="preserve"> 00000000000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JAL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branch to the VU instruction memory offset of an I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PC &lt;-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Load quadraword</w:t>
        <w:tab/>
        <w:tab/>
        <w:tab/>
        <w:tab/>
        <w:tab/>
        <w:tab/>
        <w:tab/>
        <w:tab/>
        <w:t xml:space="preserve">    </w:t>
        <w:tab/>
        <w:t xml:space="preserve"> </w:t>
        <w:tab/>
        <w:t xml:space="preserve">    </w:t>
        <w:tab/>
        <w:tab/>
        <w:tab/>
        <w:t xml:space="preserve"> LQ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 LQ</w:t>
        <w:tab/>
        <w:tab/>
        <w:t xml:space="preserve">   | x| y| z| w|</w:t>
        <w:tab/>
        <w:t xml:space="preserve">    ft      |</w:t>
        <w:tab/>
        <w:t>base</w:t>
        <w:tab/>
        <w:t xml:space="preserve">   |</w:t>
        <w:tab/>
        <w:tab/>
        <w:t xml:space="preserve">     offset</w:t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000000</w:t>
        <w:tab/>
        <w:t xml:space="preserve">   |    dest   |</w:t>
        <w:tab/>
        <w:tab/>
        <w:tab/>
        <w:t>|</w:t>
        <w:tab/>
        <w:tab/>
        <w:t xml:space="preserve">   |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LQ.dest ft, offset(ba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load up to 4 fields of a VU FPR with the contents of a quadraword in the VU data cach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ft.dest &lt;- offset(ba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The offset ranges from 0 to 10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Load quadraword pre decrement</w:t>
        <w:tab/>
        <w:tab/>
        <w:tab/>
        <w:tab/>
        <w:tab/>
        <w:t xml:space="preserve">    </w:t>
        <w:tab/>
        <w:t xml:space="preserve"> </w:t>
        <w:tab/>
        <w:t xml:space="preserve">    </w:t>
        <w:tab/>
        <w:tab/>
        <w:tab/>
        <w:t xml:space="preserve">LQ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ft      |</w:t>
        <w:tab/>
        <w:t>base</w:t>
        <w:tab/>
        <w:t xml:space="preserve">   |     LQD</w:t>
        <w:tab/>
        <w:t>|</w:t>
        <w:tab/>
        <w:t>SPECIAL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   dest   |</w:t>
        <w:tab/>
        <w:tab/>
        <w:tab/>
        <w:t>|</w:t>
        <w:tab/>
        <w:tab/>
        <w:t xml:space="preserve">   |    01101  </w:t>
        <w:tab/>
        <w:t>|</w:t>
        <w:tab/>
        <w:t>111110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LQD.dest ft, --b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load up to 4 fields of a VU FPR with the contents of a quadraword in the VU data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memory with address pre decremen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base    &lt;- base - 16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ft.dest &lt;- [bas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Load quadraword post increment</w:t>
        <w:tab/>
        <w:tab/>
        <w:tab/>
        <w:tab/>
        <w:tab/>
        <w:t xml:space="preserve">    </w:t>
        <w:tab/>
        <w:t xml:space="preserve"> </w:t>
        <w:tab/>
        <w:t xml:space="preserve">    </w:t>
        <w:tab/>
        <w:tab/>
        <w:tab/>
        <w:t xml:space="preserve">LQ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ft      |</w:t>
        <w:tab/>
        <w:t>base</w:t>
        <w:tab/>
        <w:t xml:space="preserve">   |     LQI</w:t>
        <w:tab/>
        <w:t>|</w:t>
        <w:tab/>
        <w:t>SPECIAL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   dest   |</w:t>
        <w:tab/>
        <w:tab/>
        <w:tab/>
        <w:t>|</w:t>
        <w:tab/>
        <w:tab/>
        <w:t xml:space="preserve">   |    01101  </w:t>
        <w:tab/>
        <w:t>|</w:t>
        <w:tab/>
        <w:t>111100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LQI.dest ft, base++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load up to 4 fields of a VU FPR with the contents of a quadraword in the VU data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memory with address post incremen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ft.dest &lt;- [base]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base    &lt;- base +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ove from integer register</w:t>
        <w:tab/>
        <w:tab/>
        <w:tab/>
        <w:tab/>
        <w:tab/>
        <w:t xml:space="preserve">    </w:t>
        <w:tab/>
        <w:t xml:space="preserve"> </w:t>
        <w:tab/>
        <w:t xml:space="preserve">    </w:t>
        <w:tab/>
        <w:tab/>
        <w:tab/>
        <w:t xml:space="preserve">     MF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ft      |</w:t>
        <w:tab/>
        <w:t xml:space="preserve"> Is </w:t>
        <w:tab/>
        <w:t xml:space="preserve">   |    MFIR</w:t>
        <w:tab/>
        <w:t>|</w:t>
        <w:tab/>
        <w:t>SPECIAL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   dest   |</w:t>
        <w:tab/>
        <w:tab/>
        <w:tab/>
        <w:t>|</w:t>
        <w:tab/>
        <w:tab/>
        <w:t xml:space="preserve">   |    01111  </w:t>
        <w:tab/>
        <w:t>|</w:t>
        <w:tab/>
        <w:t>11110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FIR.dest ft,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load a field of a VU FPR with the value of an I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ft.dest &lt;-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.dest field can hold only one destin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ove floating point registers</w:t>
        <w:tab/>
        <w:tab/>
        <w:t xml:space="preserve">    </w:t>
        <w:tab/>
        <w:t xml:space="preserve"> </w:t>
        <w:tab/>
        <w:t xml:space="preserve">    </w:t>
        <w:tab/>
        <w:tab/>
        <w:tab/>
        <w:tab/>
        <w:tab/>
        <w:t xml:space="preserve">     MO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ft      |</w:t>
        <w:tab/>
        <w:t xml:space="preserve"> fs  </w:t>
        <w:tab/>
        <w:t xml:space="preserve">   |    MOVE</w:t>
        <w:tab/>
        <w:t>|</w:t>
        <w:tab/>
        <w:t>SPECIAL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   dest   |</w:t>
        <w:tab/>
        <w:tab/>
        <w:tab/>
        <w:t>|</w:t>
        <w:tab/>
        <w:tab/>
        <w:t xml:space="preserve">   |    01100  </w:t>
        <w:tab/>
        <w:t>|</w:t>
        <w:tab/>
        <w:t>111100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OVE.dest ft, 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move up to 4 fields of a VU FPR to matching fields of a VU FP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t.x &lt;- fs.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t.y &lt;- fs.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t.z &lt;- fs.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t.w &lt;- fs.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instruction also serves as the NOP instruction for ft and fs fields set to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ove and rotate per word</w:t>
        <w:tab/>
        <w:tab/>
        <w:tab/>
        <w:t xml:space="preserve">    </w:t>
        <w:tab/>
        <w:t xml:space="preserve"> </w:t>
        <w:tab/>
        <w:t xml:space="preserve">    </w:t>
        <w:tab/>
        <w:tab/>
        <w:tab/>
        <w:tab/>
        <w:tab/>
        <w:t xml:space="preserve">     MR32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ft      |</w:t>
        <w:tab/>
        <w:t xml:space="preserve"> fs  </w:t>
        <w:tab/>
        <w:t xml:space="preserve">   |    MR32</w:t>
        <w:tab/>
        <w:t>|</w:t>
        <w:tab/>
        <w:t>SPECIAL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   dest   |</w:t>
        <w:tab/>
        <w:tab/>
        <w:tab/>
        <w:t>|</w:t>
        <w:tab/>
        <w:tab/>
        <w:t xml:space="preserve">   |    01100  </w:t>
        <w:tab/>
        <w:t>|</w:t>
        <w:tab/>
        <w:t>11110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OVE.dest ft, 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move up to 4 fields of a VU FPR to rotated fields of a VU FP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t.y &lt;- ft.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t.z &lt;- ft.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t.w &lt;- fs.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t.x &lt;- fs.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ove to integer register</w:t>
        <w:tab/>
        <w:tab/>
        <w:tab/>
        <w:tab/>
        <w:tab/>
        <w:t xml:space="preserve">    </w:t>
        <w:tab/>
        <w:t xml:space="preserve"> </w:t>
        <w:tab/>
        <w:t xml:space="preserve">    </w:t>
        <w:tab/>
        <w:tab/>
        <w:tab/>
        <w:t xml:space="preserve">     MT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It      |</w:t>
        <w:tab/>
        <w:t xml:space="preserve"> fs </w:t>
        <w:tab/>
        <w:t xml:space="preserve">   |    MTIR</w:t>
        <w:tab/>
        <w:t>|</w:t>
        <w:tab/>
        <w:t>SPECIAL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0| 0| fs.e|</w:t>
        <w:tab/>
        <w:tab/>
        <w:tab/>
        <w:t>|</w:t>
        <w:tab/>
        <w:tab/>
        <w:t xml:space="preserve">   |    01111  </w:t>
        <w:tab/>
        <w:t>|</w:t>
        <w:tab/>
        <w:t>111100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TIR.e It, fs.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move a field of a VU FPR to an I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It &lt;- fs.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R move</w:t>
        <w:tab/>
        <w:tab/>
        <w:tab/>
        <w:tab/>
        <w:tab/>
        <w:t xml:space="preserve">    </w:t>
        <w:tab/>
        <w:t xml:space="preserve"> </w:t>
        <w:tab/>
        <w:t xml:space="preserve">    </w:t>
        <w:tab/>
        <w:tab/>
        <w:tab/>
        <w:t xml:space="preserve">     </w:t>
        <w:tab/>
        <w:tab/>
        <w:tab/>
        <w:t xml:space="preserve">     R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ft      |</w:t>
        <w:tab/>
        <w:t xml:space="preserve">  0 </w:t>
        <w:tab/>
        <w:t xml:space="preserve">   |    RGET</w:t>
        <w:tab/>
        <w:t>|</w:t>
        <w:tab/>
        <w:t>SPECIAL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   dest   |</w:t>
        <w:tab/>
        <w:tab/>
        <w:tab/>
        <w:t>|</w:t>
        <w:tab/>
        <w:t>00000</w:t>
        <w:tab/>
        <w:t xml:space="preserve">   |    10000  </w:t>
        <w:tab/>
        <w:t>|</w:t>
        <w:tab/>
        <w:t>11110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RGET.dest ft, 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load up to 4 fields of a VU FPR with the R registe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fs.dest &lt;- 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R initialise</w:t>
        <w:tab/>
        <w:tab/>
        <w:tab/>
        <w:tab/>
        <w:t xml:space="preserve">    </w:t>
        <w:tab/>
        <w:t xml:space="preserve"> </w:t>
        <w:tab/>
        <w:t xml:space="preserve">    </w:t>
        <w:tab/>
        <w:tab/>
        <w:tab/>
        <w:t xml:space="preserve">     </w:t>
        <w:tab/>
        <w:tab/>
        <w:tab/>
        <w:t xml:space="preserve">    RIN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0       |</w:t>
        <w:tab/>
        <w:t xml:space="preserve"> fs</w:t>
        <w:tab/>
        <w:t xml:space="preserve">   |    RINIT</w:t>
        <w:tab/>
        <w:t>|</w:t>
        <w:tab/>
        <w:t>SPECIAL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0| 0| fs.e|</w:t>
        <w:tab/>
        <w:t xml:space="preserve">  00000</w:t>
        <w:tab/>
        <w:t>|</w:t>
        <w:tab/>
        <w:tab/>
        <w:t xml:space="preserve">   |    10000  </w:t>
        <w:tab/>
        <w:t>|</w:t>
        <w:tab/>
        <w:t>111110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RINIT.e R, fs.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initialise the random generator using a field of a VU FPR as matrix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R &lt;- Random(fs.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R next</w:t>
        <w:tab/>
        <w:tab/>
        <w:tab/>
        <w:tab/>
        <w:tab/>
        <w:t xml:space="preserve">    </w:t>
        <w:tab/>
        <w:t xml:space="preserve"> </w:t>
        <w:tab/>
        <w:t xml:space="preserve">    </w:t>
        <w:tab/>
        <w:tab/>
        <w:tab/>
        <w:t xml:space="preserve">     </w:t>
        <w:tab/>
        <w:tab/>
        <w:tab/>
        <w:t xml:space="preserve">    R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ft      |</w:t>
        <w:tab/>
        <w:t xml:space="preserve">  0 </w:t>
        <w:tab/>
        <w:t xml:space="preserve">   |    RNEXT</w:t>
        <w:tab/>
        <w:t>|</w:t>
        <w:tab/>
        <w:t>SPECIAL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   dest   |</w:t>
        <w:tab/>
        <w:tab/>
        <w:tab/>
        <w:t>|</w:t>
        <w:tab/>
        <w:t>00000</w:t>
        <w:tab/>
        <w:t xml:space="preserve">   |    10000  </w:t>
        <w:tab/>
        <w:t>|</w:t>
        <w:tab/>
        <w:t>111100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RNEXT.dest ft, 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load up to 4 fields of a VU FPR with the next random number from the R registe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ft.dest &lt;- 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Reverse square root</w:t>
        <w:tab/>
        <w:tab/>
        <w:tab/>
        <w:t xml:space="preserve">    </w:t>
        <w:tab/>
        <w:t xml:space="preserve"> </w:t>
        <w:tab/>
        <w:t xml:space="preserve">    </w:t>
        <w:tab/>
        <w:tab/>
        <w:tab/>
        <w:t xml:space="preserve">     </w:t>
        <w:tab/>
        <w:tab/>
        <w:tab/>
        <w:t xml:space="preserve">    RSQ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ft      |</w:t>
        <w:tab/>
        <w:t xml:space="preserve"> fs</w:t>
        <w:tab/>
        <w:t xml:space="preserve">   |    RSQRT</w:t>
        <w:tab/>
        <w:t>|</w:t>
        <w:tab/>
        <w:t>SPECIAL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ft.e| fs.e|</w:t>
        <w:tab/>
        <w:tab/>
        <w:tab/>
        <w:t>|</w:t>
        <w:tab/>
        <w:tab/>
        <w:t xml:space="preserve">   |    01110  </w:t>
        <w:tab/>
        <w:t>|</w:t>
        <w:tab/>
        <w:t>111110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RSQRT Q, ft.e, fs.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calculate ft.e/sqrt(fs.e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Q &lt;- </w:t>
      </w:r>
      <w:r>
        <w:rPr>
          <w:rFonts w:eastAsia="Courier" w:cs="Courier" w:ascii="Courier" w:hAnsi="Courier"/>
        </w:rPr>
        <w:t>ft.e/sqrt(fs.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R XOR</w:t>
        <w:tab/>
        <w:tab/>
        <w:tab/>
        <w:tab/>
        <w:t xml:space="preserve">    </w:t>
        <w:tab/>
        <w:t xml:space="preserve"> </w:t>
        <w:tab/>
        <w:t xml:space="preserve">    </w:t>
        <w:tab/>
        <w:tab/>
        <w:tab/>
        <w:t xml:space="preserve">     </w:t>
        <w:tab/>
        <w:tab/>
        <w:tab/>
        <w:tab/>
        <w:t xml:space="preserve">     RX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0       |</w:t>
        <w:tab/>
        <w:t xml:space="preserve"> fs</w:t>
        <w:tab/>
        <w:t xml:space="preserve">   |    RXOR</w:t>
        <w:tab/>
        <w:t>|</w:t>
        <w:tab/>
        <w:t>SPECIAL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0| 0| fs.e|</w:t>
        <w:tab/>
        <w:t xml:space="preserve">  00000</w:t>
        <w:tab/>
        <w:t>|</w:t>
        <w:tab/>
        <w:tab/>
        <w:t xml:space="preserve">   |    10000  </w:t>
        <w:tab/>
        <w:t>|</w:t>
        <w:tab/>
        <w:t>11111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RXOR.e R, fs.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XOR the value in the R register and a field of a VU FPR and store the result in th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R registe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R &lt;- R XOR fs.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tore quadraword</w:t>
        <w:tab/>
        <w:tab/>
        <w:tab/>
        <w:tab/>
        <w:tab/>
        <w:tab/>
        <w:tab/>
        <w:tab/>
        <w:t xml:space="preserve">    </w:t>
        <w:tab/>
        <w:t xml:space="preserve"> </w:t>
        <w:tab/>
        <w:t xml:space="preserve">    </w:t>
        <w:tab/>
        <w:tab/>
        <w:tab/>
        <w:t xml:space="preserve"> SQ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  SQ</w:t>
        <w:tab/>
        <w:tab/>
        <w:t xml:space="preserve">   | x| y| z| w|</w:t>
        <w:tab/>
        <w:t xml:space="preserve">    ft      |</w:t>
        <w:tab/>
        <w:t>base</w:t>
        <w:tab/>
        <w:t xml:space="preserve">   |</w:t>
        <w:tab/>
        <w:tab/>
        <w:t xml:space="preserve">     offset</w:t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0000001</w:t>
        <w:tab/>
        <w:t xml:space="preserve">   |    dest   |</w:t>
        <w:tab/>
        <w:tab/>
        <w:tab/>
        <w:t>|</w:t>
        <w:tab/>
        <w:tab/>
        <w:t xml:space="preserve">   |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SQ.dest ft, offset(ba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store up to 4 fields of a VU FPR in a quadraword in the VU data cach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offset(base) &lt;- fs.d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The offset ranges from 0 to 10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tore quadraword pre decrement</w:t>
        <w:tab/>
        <w:tab/>
        <w:tab/>
        <w:tab/>
        <w:tab/>
        <w:t xml:space="preserve">    </w:t>
        <w:tab/>
        <w:t xml:space="preserve"> </w:t>
        <w:tab/>
        <w:t xml:space="preserve">    </w:t>
        <w:tab/>
        <w:tab/>
        <w:tab/>
        <w:t xml:space="preserve">SQ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base</w:t>
        <w:tab/>
        <w:t>|</w:t>
        <w:tab/>
        <w:t xml:space="preserve"> ft</w:t>
        <w:tab/>
        <w:t xml:space="preserve">   |     SQD</w:t>
        <w:tab/>
        <w:t>|</w:t>
        <w:tab/>
        <w:t>SPECIAL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   dest   |</w:t>
        <w:tab/>
        <w:tab/>
        <w:tab/>
        <w:t>|</w:t>
        <w:tab/>
        <w:tab/>
        <w:t xml:space="preserve">   |    01101  </w:t>
        <w:tab/>
        <w:t>|</w:t>
        <w:tab/>
        <w:t>11111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SQD.dest ft, --b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store up to 4 fields of a VU FPR in a quadraword in the VU data memory with addres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pre decremen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base   &lt;- base -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[base] &lt;- ft.d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tore quadraword post increment</w:t>
        <w:tab/>
        <w:tab/>
        <w:tab/>
        <w:tab/>
        <w:tab/>
        <w:t xml:space="preserve">    </w:t>
        <w:tab/>
        <w:t xml:space="preserve"> </w:t>
        <w:tab/>
        <w:t xml:space="preserve">    </w:t>
        <w:tab/>
        <w:tab/>
        <w:tab/>
        <w:t xml:space="preserve">SQ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base</w:t>
        <w:tab/>
        <w:t>|</w:t>
        <w:tab/>
        <w:t xml:space="preserve"> ft</w:t>
        <w:tab/>
        <w:t xml:space="preserve">   |     SQI</w:t>
        <w:tab/>
        <w:t>|</w:t>
        <w:tab/>
        <w:t>SPECIAL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   dest   |</w:t>
        <w:tab/>
        <w:tab/>
        <w:tab/>
        <w:t>|</w:t>
        <w:tab/>
        <w:tab/>
        <w:t xml:space="preserve">   |    01101  </w:t>
        <w:tab/>
        <w:t>|</w:t>
        <w:tab/>
        <w:t>11110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SQI.dest ft, base++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store up to 4 fields of a VU FPR in a quadraword in the VU data memory with address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pre decremen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[base] &lt;- ft.d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base   &lt;- base +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quare root</w:t>
        <w:tab/>
        <w:tab/>
        <w:tab/>
        <w:t xml:space="preserve">    </w:t>
        <w:tab/>
        <w:t xml:space="preserve"> </w:t>
        <w:tab/>
        <w:t xml:space="preserve">    </w:t>
        <w:tab/>
        <w:tab/>
        <w:tab/>
        <w:t xml:space="preserve">     </w:t>
        <w:tab/>
        <w:tab/>
        <w:tab/>
        <w:tab/>
        <w:t xml:space="preserve">     SQ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ft      |</w:t>
        <w:tab/>
        <w:t xml:space="preserve"> 0 </w:t>
        <w:tab/>
        <w:t xml:space="preserve">   |    SQRT</w:t>
        <w:tab/>
        <w:t>|</w:t>
        <w:tab/>
        <w:t>SPECIAL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ft.e| 0| 0|</w:t>
        <w:tab/>
        <w:tab/>
        <w:tab/>
        <w:t>|    00000</w:t>
        <w:tab/>
        <w:t xml:space="preserve">   |    01110  </w:t>
        <w:tab/>
        <w:t>|</w:t>
        <w:tab/>
        <w:t>11110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SQRT Q, ft.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calculate the square root of the value in a single field of a VU FPR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Q &lt;- </w:t>
      </w:r>
      <w:r>
        <w:rPr>
          <w:rFonts w:eastAsia="Courier" w:cs="Courier" w:ascii="Courier" w:hAnsi="Courier"/>
        </w:rPr>
        <w:t>sqrt(ft.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Wait P operation</w:t>
        <w:tab/>
        <w:tab/>
        <w:tab/>
        <w:t xml:space="preserve">    </w:t>
        <w:tab/>
        <w:t xml:space="preserve"> </w:t>
        <w:tab/>
        <w:t xml:space="preserve">    </w:t>
        <w:tab/>
        <w:tab/>
        <w:tab/>
        <w:t xml:space="preserve">     </w:t>
        <w:tab/>
        <w:tab/>
        <w:tab/>
        <w:tab/>
        <w:t xml:space="preserve">    WAIT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0       |</w:t>
        <w:tab/>
        <w:t xml:space="preserve"> 0 </w:t>
        <w:tab/>
        <w:t xml:space="preserve">   |    WAITP</w:t>
        <w:tab/>
        <w:t>|</w:t>
        <w:tab/>
        <w:t>SPECIAL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0| 0| 0| 0|</w:t>
        <w:tab/>
        <w:t xml:space="preserve">  00000</w:t>
        <w:tab/>
        <w:t>|    00000</w:t>
        <w:tab/>
        <w:t xml:space="preserve">   |    11110  </w:t>
        <w:tab/>
        <w:t>|</w:t>
        <w:tab/>
        <w:t>11111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WAIT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postpone VU operation untill the instruction that accesses the P register has exited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he pipelin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No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Wait Q operation</w:t>
        <w:tab/>
        <w:tab/>
        <w:tab/>
        <w:t xml:space="preserve">    </w:t>
        <w:tab/>
        <w:t xml:space="preserve"> </w:t>
        <w:tab/>
        <w:t xml:space="preserve">    </w:t>
        <w:tab/>
        <w:tab/>
        <w:tab/>
        <w:t xml:space="preserve">     </w:t>
        <w:tab/>
        <w:tab/>
        <w:tab/>
        <w:tab/>
        <w:t xml:space="preserve">    WAIT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0       |</w:t>
        <w:tab/>
        <w:t xml:space="preserve"> 0 </w:t>
        <w:tab/>
        <w:t xml:space="preserve">   |    WAITQ</w:t>
        <w:tab/>
        <w:t>|</w:t>
        <w:tab/>
        <w:t>SPECIAL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0| 0| 0| 0|</w:t>
        <w:tab/>
        <w:t xml:space="preserve">  00000</w:t>
        <w:tab/>
        <w:t>|    00000</w:t>
        <w:tab/>
        <w:t xml:space="preserve">   |    01110  </w:t>
        <w:tab/>
        <w:t>|</w:t>
        <w:tab/>
        <w:t>11111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WAIT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postpone VU operation untill the instruction that accesses the Q register has exited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he pipelin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itialise GIF path</w:t>
        <w:tab/>
        <w:tab/>
        <w:t xml:space="preserve">    </w:t>
        <w:tab/>
        <w:t xml:space="preserve"> </w:t>
        <w:tab/>
        <w:t xml:space="preserve">    </w:t>
        <w:tab/>
        <w:tab/>
        <w:tab/>
        <w:t xml:space="preserve">     </w:t>
        <w:tab/>
        <w:tab/>
        <w:tab/>
        <w:tab/>
        <w:t xml:space="preserve">   XGK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0       |</w:t>
        <w:tab/>
        <w:t xml:space="preserve"> Is</w:t>
        <w:tab/>
        <w:t xml:space="preserve">   |    XGKICK</w:t>
        <w:tab/>
        <w:t>|</w:t>
        <w:tab/>
        <w:t>SPECIAL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0| 0| 0| 0|</w:t>
        <w:tab/>
        <w:t xml:space="preserve">  00000</w:t>
        <w:tab/>
        <w:t>|</w:t>
        <w:tab/>
        <w:tab/>
        <w:t xml:space="preserve">   |    11011  </w:t>
        <w:tab/>
        <w:t>|</w:t>
        <w:tab/>
        <w:t>111100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XGKICK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initialise data transfer to the GIF from the VU data memory address refered to by an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GIF &lt;- GIF package [Is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No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GIF path handling</w:t>
        <w:tab/>
        <w:tab/>
        <w:t xml:space="preserve">    </w:t>
        <w:tab/>
        <w:t xml:space="preserve"> </w:t>
        <w:tab/>
        <w:t xml:space="preserve">    </w:t>
        <w:tab/>
        <w:tab/>
        <w:tab/>
        <w:t xml:space="preserve">     </w:t>
        <w:tab/>
        <w:tab/>
        <w:tab/>
        <w:tab/>
        <w:t xml:space="preserve">    XI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It      |</w:t>
        <w:tab/>
        <w:t xml:space="preserve"> 0</w:t>
        <w:tab/>
        <w:t xml:space="preserve">   |    XITOP</w:t>
        <w:tab/>
        <w:t>|</w:t>
        <w:tab/>
        <w:t>SPECIAL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0| 0| 0| 0|</w:t>
        <w:tab/>
        <w:tab/>
        <w:tab/>
        <w:t>|    00000</w:t>
        <w:tab/>
        <w:t xml:space="preserve">   |    11010  </w:t>
        <w:tab/>
        <w:t>|</w:t>
        <w:tab/>
        <w:t>11110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XITOP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control the VU1 path to the GIF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No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GIF path handling</w:t>
        <w:tab/>
        <w:tab/>
        <w:t xml:space="preserve">    </w:t>
        <w:tab/>
        <w:t xml:space="preserve"> </w:t>
        <w:tab/>
        <w:t xml:space="preserve">    </w:t>
        <w:tab/>
        <w:tab/>
        <w:tab/>
        <w:t xml:space="preserve">     </w:t>
        <w:tab/>
        <w:tab/>
        <w:tab/>
        <w:tab/>
        <w:t xml:space="preserve">     X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</w:t>
        <w:tab/>
        <w:tab/>
        <w:tab/>
        <w:t xml:space="preserve"> 25|24|23|22|21|20</w:t>
        <w:tab/>
        <w:t xml:space="preserve">    16|15</w:t>
        <w:tab/>
        <w:tab/>
        <w:t xml:space="preserve"> 11|10</w:t>
        <w:tab/>
        <w:t xml:space="preserve">    06|05</w:t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 xml:space="preserve"> SPECIAL</w:t>
        <w:tab/>
        <w:t xml:space="preserve">   | x| y| z| w|</w:t>
        <w:tab/>
        <w:t xml:space="preserve">    It      |</w:t>
        <w:tab/>
        <w:t xml:space="preserve"> 0</w:t>
        <w:tab/>
        <w:t xml:space="preserve">   |    XTOP</w:t>
        <w:tab/>
        <w:t>|</w:t>
        <w:tab/>
        <w:t>SPECIAL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 xml:space="preserve"> 1000000</w:t>
        <w:tab/>
        <w:t xml:space="preserve">   | 0| 0| 0| 0|</w:t>
        <w:tab/>
        <w:tab/>
        <w:tab/>
        <w:t>|    00000</w:t>
        <w:tab/>
        <w:t xml:space="preserve">   |    11010  </w:t>
        <w:tab/>
        <w:t>|</w:t>
        <w:tab/>
        <w:t>111100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XTOP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control the VU1 path to the GIF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</w:t>
        <w:tab/>
        <w:tab/>
        <w:tab/>
        <w:tab/>
        <w:t>No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</w:r>
      <w:r>
        <w:rPr>
          <w:rFonts w:eastAsia="Courier New" w:cs="Courier New" w:ascii="Courier New" w:hAnsi="Courier New"/>
          <w:b/>
          <w:bCs/>
        </w:rPr>
        <w:t>LEG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U</w:t>
        <w:tab/>
        <w:t>Elementary Processor Un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PR</w:t>
        <w:tab/>
        <w:t>Floating point reg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</w:t>
        <w:tab/>
        <w:t>Integer reg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U </w:t>
        <w:tab/>
        <w:t>Vector Un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U0</w:t>
        <w:tab/>
        <w:t>Vector Unit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U1</w:t>
        <w:tab/>
        <w:t>Vector Unit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c</w:t>
        <w:tab/>
        <w:t>broadcast 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</w:t>
        <w:tab/>
        <w:t>destination fie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e</w:t>
        <w:tab/>
        <w:t>single field sele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d</w:t>
        <w:tab/>
        <w:t>floating point destination reg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t</w:t>
        <w:tab/>
        <w:t>floating point target reg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s</w:t>
        <w:tab/>
        <w:t>floating point source reg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</w:t>
        <w:tab/>
        <w:t>integer destination reg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</w:t>
        <w:tab/>
        <w:t>integer target reg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</w:t>
        <w:tab/>
        <w:t>integer source reg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m</w:t>
        <w:tab/>
        <w:t>immedi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st upda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/9/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