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</w:r>
      <w:r>
        <w:rPr>
          <w:rFonts w:eastAsia="Courier New" w:cs="Courier New" w:ascii="Courier New" w:hAnsi="Courier New"/>
          <w:b/>
          <w:bCs/>
        </w:rPr>
        <w:t>UPPER VU INSTRUCTION LAYOUT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________________________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|31|30|29|28|27|26|25|24|23|22|21|20</w:t>
        <w:tab/>
        <w:t xml:space="preserve">    16|15</w:t>
        <w:tab/>
        <w:tab/>
        <w:t xml:space="preserve"> 11|10</w:t>
        <w:tab/>
        <w:t xml:space="preserve">    06|05     02|01|00|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| I| E| M| D| T| 0| 0| x| y| z| w|      ft      |      fs      |      fd      |  OPCODE | bc  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 xml:space="preserve">|  </w:t>
        <w:tab/>
        <w:t>flags</w:t>
        <w:tab/>
        <w:t xml:space="preserve">   | 0| 0|    dest   |</w:t>
        <w:tab/>
        <w:tab/>
        <w:t xml:space="preserve">   </w:t>
        <w:tab/>
        <w:t>|</w:t>
        <w:tab/>
        <w:tab/>
        <w:t xml:space="preserve">   |</w:t>
        <w:tab/>
        <w:tab/>
        <w:t xml:space="preserve">   </w:t>
        <w:tab/>
        <w:t>|</w:t>
        <w:tab/>
        <w:t xml:space="preserve">    |</w:t>
        <w:tab/>
        <w:t xml:space="preserve">    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</w:r>
      <w:r>
        <w:rPr>
          <w:rFonts w:eastAsia="Courier New" w:cs="Courier New" w:ascii="Courier New" w:hAnsi="Courier New"/>
          <w:b/>
          <w:bCs/>
        </w:rPr>
        <w:t>UPPER VU INSTRUCTION FLAG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LAG</w:t>
        <w:tab/>
        <w:t>USA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</w:t>
        <w:tab/>
        <w:t>Floating point value in lower microcod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</w:t>
        <w:tab/>
        <w:t>Unknow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</w:t>
        <w:tab/>
        <w:t>Unknow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</w:t>
        <w:tab/>
        <w:t>Breakpoint. The code breaks after the current instruction execut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</w:t>
        <w:tab/>
        <w:t>Unknow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</w:r>
      <w:r>
        <w:rPr>
          <w:rFonts w:eastAsia="Courier New" w:cs="Courier New" w:ascii="Courier New" w:hAnsi="Courier New"/>
          <w:b/>
          <w:bCs/>
        </w:rPr>
        <w:t>UPPER VU INSTRUCTION ENCOD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Absolute</w:t>
        <w:tab/>
        <w:tab/>
        <w:tab/>
        <w:tab/>
        <w:tab/>
        <w:tab/>
        <w:tab/>
        <w:tab/>
        <w:tab/>
        <w:tab/>
        <w:tab/>
        <w:tab/>
        <w:tab/>
        <w:tab/>
        <w:t>AB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________________________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|31|30|29|28|27|26|25|24|23|22|21|20</w:t>
        <w:tab/>
        <w:t xml:space="preserve">    16|15</w:t>
        <w:tab/>
        <w:tab/>
        <w:t xml:space="preserve"> 11|10</w:t>
        <w:tab/>
        <w:t xml:space="preserve">    06|05     02|01|00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| I| E| M| D| T| 0| 0| x| y| z| w|      ft      |      fs      |     ABS      | SPECIAL | bc  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|  </w:t>
        <w:tab/>
        <w:tab/>
        <w:t xml:space="preserve">   | 0| 0|    dest   |</w:t>
        <w:tab/>
        <w:tab/>
        <w:t xml:space="preserve">      |</w:t>
        <w:tab/>
        <w:tab/>
        <w:t xml:space="preserve">   |    00111  </w:t>
        <w:tab/>
        <w:t>|   1111  | 01  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Format: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ABS.dest fs,f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ab/>
        <w:t>Purpose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ab/>
        <w:t>To calculate the absolute values of up to 4 fields of a VU FP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Description</w:t>
      </w:r>
      <w:r>
        <w:rPr>
          <w:rFonts w:eastAsia="Courier New" w:cs="Courier New" w:ascii="Courier New" w:hAnsi="Courier New"/>
        </w:rPr>
        <w:t>: .dest includes .x  :  fs.x &lt;- abs(ft.x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.dest includes .y  :  fs.y &lt;- abs(ft.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.dest includes .z  :  fs.z &lt;- abs(ft.z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ab/>
        <w:tab/>
        <w:tab/>
        <w:t xml:space="preserve"> .dest includes .w  :  fs.w &lt;- abs(ft.w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Restrictions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N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Operation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Exceptions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VU Application:</w:t>
        <w:tab/>
      </w:r>
      <w:r>
        <w:rPr>
          <w:rFonts w:eastAsia="Courier New" w:cs="Courier New" w:ascii="Courier New" w:hAnsi="Courier New"/>
        </w:rPr>
        <w:t>VU0 (co-processor)</w:t>
        <w:tab/>
        <w:t>VU0 (microprocessor)</w:t>
        <w:tab/>
        <w:tab/>
        <w:t>VU1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Yes</w:t>
        <w:tab/>
        <w:tab/>
        <w:tab/>
        <w:tab/>
        <w:t>Yes</w:t>
        <w:tab/>
        <w:tab/>
        <w:tab/>
        <w:tab/>
        <w:t>Yes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Programming note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Add</w:t>
        <w:tab/>
        <w:tab/>
        <w:tab/>
        <w:tab/>
        <w:tab/>
        <w:tab/>
        <w:tab/>
        <w:tab/>
        <w:tab/>
        <w:tab/>
        <w:tab/>
        <w:tab/>
        <w:tab/>
        <w:tab/>
        <w:tab/>
        <w:t>AD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________________________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|31|30|29|28|27|26|25|24|23|22|21|20</w:t>
        <w:tab/>
        <w:t xml:space="preserve">    16|15</w:t>
        <w:tab/>
        <w:tab/>
        <w:t xml:space="preserve"> 11|10</w:t>
        <w:tab/>
        <w:t xml:space="preserve">    06|05     </w:t>
        <w:tab/>
        <w:t xml:space="preserve">  00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| I| E| M| D| T| 0| 0| x| y| z| w|      ft      |      fs      |      fd      |</w:t>
        <w:tab/>
        <w:t xml:space="preserve"> ADD</w:t>
        <w:tab/>
        <w:t xml:space="preserve">    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|  </w:t>
        <w:tab/>
        <w:tab/>
        <w:t xml:space="preserve">   | 0| 0|    dest   |</w:t>
        <w:tab/>
        <w:tab/>
        <w:t xml:space="preserve">      |</w:t>
        <w:tab/>
        <w:tab/>
        <w:t xml:space="preserve">   |</w:t>
        <w:tab/>
        <w:tab/>
        <w:t xml:space="preserve">   </w:t>
        <w:tab/>
        <w:t>|     101000    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Format: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ADD.dest fd,fs,f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ab/>
        <w:t>Purpose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ab/>
        <w:t>To add up to 4 matching fields of VU FPRs and store the results in a VU FPR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Description</w:t>
      </w:r>
      <w:r>
        <w:rPr>
          <w:rFonts w:eastAsia="Courier New" w:cs="Courier New" w:ascii="Courier New" w:hAnsi="Courier New"/>
        </w:rPr>
        <w:t>: .dest includes .x  :  fd.x &lt;- fs.x + ft.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.dest includes .y  :  fd.y &lt;- fs.y + ft.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.dest includes .z  :  fd.z &lt;- fs.z + ft.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ab/>
        <w:tab/>
        <w:tab/>
        <w:t xml:space="preserve"> .dest includes .w  :  fd.w &lt;- fs.w + ft.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Restrictions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N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Operation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Exceptions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VU Application:</w:t>
        <w:tab/>
      </w:r>
      <w:r>
        <w:rPr>
          <w:rFonts w:eastAsia="Courier New" w:cs="Courier New" w:ascii="Courier New" w:hAnsi="Courier New"/>
        </w:rPr>
        <w:t>VU0 (co-processor)</w:t>
        <w:tab/>
        <w:t>VU0 (microprocessor)</w:t>
        <w:tab/>
        <w:tab/>
        <w:t>VU1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Yes</w:t>
        <w:tab/>
        <w:tab/>
        <w:tab/>
        <w:tab/>
        <w:t>Yes</w:t>
        <w:tab/>
        <w:tab/>
        <w:tab/>
        <w:tab/>
        <w:t>Yes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Programming note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Add I</w:t>
        <w:tab/>
        <w:tab/>
        <w:tab/>
        <w:tab/>
        <w:tab/>
        <w:tab/>
        <w:tab/>
        <w:tab/>
        <w:tab/>
        <w:tab/>
        <w:tab/>
        <w:tab/>
        <w:tab/>
        <w:t xml:space="preserve">     ADD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________________________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|31|30|29|28|27|26|25|24|23|22|21|20</w:t>
        <w:tab/>
        <w:t xml:space="preserve">    16|15</w:t>
        <w:tab/>
        <w:tab/>
        <w:t xml:space="preserve"> 11|10</w:t>
        <w:tab/>
        <w:t xml:space="preserve">    06|05     </w:t>
        <w:tab/>
        <w:t xml:space="preserve">  00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| I| E| M| D| T| 0| 0| x| y| z| w|       0      |      fs      |      fd      |</w:t>
        <w:tab/>
        <w:t xml:space="preserve"> ADDI</w:t>
        <w:tab/>
        <w:t xml:space="preserve">    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|  </w:t>
        <w:tab/>
        <w:tab/>
        <w:t xml:space="preserve">   | 0| 0|    dest   |</w:t>
        <w:tab/>
        <w:t xml:space="preserve">   00000    |</w:t>
        <w:tab/>
        <w:tab/>
        <w:t xml:space="preserve">   |</w:t>
        <w:tab/>
        <w:tab/>
        <w:t xml:space="preserve">   </w:t>
        <w:tab/>
        <w:t>|     100010    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Format: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ADD</w:t>
      </w:r>
      <w:r>
        <w:rPr>
          <w:rFonts w:eastAsia="Courier" w:cs="Courier" w:ascii="Courier" w:hAnsi="Courier"/>
        </w:rPr>
        <w:t>I</w:t>
      </w:r>
      <w:r>
        <w:rPr>
          <w:rFonts w:eastAsia="Courier New" w:cs="Courier New" w:ascii="Courier New" w:hAnsi="Courier New"/>
        </w:rPr>
        <w:t>.dest fd,fs,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ab/>
        <w:t>Purpose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ab/>
        <w:t>To add up to 4 fields of a VU FPR with the I register and store the results in a VU FP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Description</w:t>
      </w:r>
      <w:r>
        <w:rPr>
          <w:rFonts w:eastAsia="Courier New" w:cs="Courier New" w:ascii="Courier New" w:hAnsi="Courier New"/>
        </w:rPr>
        <w:t>: .dest includes .x  :  fd.x &lt;- fs.x +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.dest includes .y  :  fd.y &lt;- fs.y +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.dest includes .z  :  fd.z &lt;- fs.z +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ab/>
        <w:tab/>
        <w:tab/>
        <w:t xml:space="preserve"> .dest includes .w  :  fd.w &lt;- fs.w +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Restrictions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N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Operation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Exceptions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VU Application:</w:t>
        <w:tab/>
      </w:r>
      <w:r>
        <w:rPr>
          <w:rFonts w:eastAsia="Courier New" w:cs="Courier New" w:ascii="Courier New" w:hAnsi="Courier New"/>
        </w:rPr>
        <w:t>VU0 (co-processor)</w:t>
        <w:tab/>
        <w:t>VU0 (microprocessor)</w:t>
        <w:tab/>
        <w:tab/>
        <w:t>VU1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Yes</w:t>
        <w:tab/>
        <w:tab/>
        <w:tab/>
        <w:tab/>
        <w:t>Yes</w:t>
        <w:tab/>
        <w:tab/>
        <w:tab/>
        <w:tab/>
        <w:t>Yes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Programming note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Add Q</w:t>
        <w:tab/>
        <w:tab/>
        <w:tab/>
        <w:tab/>
        <w:tab/>
        <w:tab/>
        <w:tab/>
        <w:tab/>
        <w:tab/>
        <w:tab/>
        <w:tab/>
        <w:tab/>
        <w:tab/>
        <w:t xml:space="preserve">     ADD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________________________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|31|30|29|28|27|26|25|24|23|22|21|20</w:t>
        <w:tab/>
        <w:t xml:space="preserve">    16|15</w:t>
        <w:tab/>
        <w:tab/>
        <w:t xml:space="preserve"> 11|10</w:t>
        <w:tab/>
        <w:t xml:space="preserve">    06|05     </w:t>
        <w:tab/>
        <w:t xml:space="preserve">  00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| I| E| M| D| T| 0| 0| x| y| z| w|       0      |      fs      |      fd      |</w:t>
        <w:tab/>
        <w:t xml:space="preserve"> ADDQ</w:t>
        <w:tab/>
        <w:t xml:space="preserve">    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|  </w:t>
        <w:tab/>
        <w:tab/>
        <w:t xml:space="preserve">   | 0| 0|    dest   |</w:t>
        <w:tab/>
        <w:t xml:space="preserve">   00000    |</w:t>
        <w:tab/>
        <w:tab/>
        <w:t xml:space="preserve">   |</w:t>
        <w:tab/>
        <w:tab/>
        <w:t xml:space="preserve">   </w:t>
        <w:tab/>
        <w:t>|     100000    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Format: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ADD</w:t>
      </w:r>
      <w:r>
        <w:rPr>
          <w:rFonts w:eastAsia="Courier" w:cs="Courier" w:ascii="Courier" w:hAnsi="Courier"/>
        </w:rPr>
        <w:t>Q</w:t>
      </w:r>
      <w:r>
        <w:rPr>
          <w:rFonts w:eastAsia="Courier New" w:cs="Courier New" w:ascii="Courier New" w:hAnsi="Courier New"/>
        </w:rPr>
        <w:t>.dest fd,fs,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ab/>
        <w:t>Purpose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ab/>
        <w:t>To add up to 4 fields of a VU FPR with the Q register and store the results in a VU FP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Description</w:t>
      </w:r>
      <w:r>
        <w:rPr>
          <w:rFonts w:eastAsia="Courier New" w:cs="Courier New" w:ascii="Courier New" w:hAnsi="Courier New"/>
        </w:rPr>
        <w:t>: .dest includes .x  :  fd.x &lt;- fs.x + 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.dest includes .y  :  fd.y &lt;- fs.y + 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.dest includes .z  :  fd.z &lt;- fs.z + 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ab/>
        <w:tab/>
        <w:tab/>
        <w:t xml:space="preserve"> .dest includes .w  :  fd.w &lt;- fs.w + 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Restrictions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N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Operation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Exceptions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VU Application:</w:t>
        <w:tab/>
      </w:r>
      <w:r>
        <w:rPr>
          <w:rFonts w:eastAsia="Courier New" w:cs="Courier New" w:ascii="Courier New" w:hAnsi="Courier New"/>
        </w:rPr>
        <w:t>VU0 (co-processor)</w:t>
        <w:tab/>
        <w:t>VU0 (microprocessor)</w:t>
        <w:tab/>
        <w:tab/>
        <w:t>VU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Yes</w:t>
        <w:tab/>
        <w:tab/>
        <w:tab/>
        <w:tab/>
        <w:t>Yes</w:t>
        <w:tab/>
        <w:tab/>
        <w:tab/>
        <w:tab/>
        <w:t>Yes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Programming note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Add broadcast</w:t>
        <w:tab/>
        <w:tab/>
        <w:tab/>
        <w:tab/>
        <w:tab/>
        <w:tab/>
        <w:tab/>
        <w:tab/>
        <w:tab/>
        <w:tab/>
        <w:t xml:space="preserve">  ADDx ADDy ADDz ADD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________________________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|31|30|29|28|27|26|25|24|23|22|21|20</w:t>
        <w:tab/>
        <w:t xml:space="preserve">    16|15</w:t>
        <w:tab/>
        <w:tab/>
        <w:t xml:space="preserve"> 11|10</w:t>
        <w:tab/>
        <w:t xml:space="preserve">    06|05     02|01|00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| I| E| M| D| T| 0| 0| x| y| z| w|      ft      |      fs      |      fd      |   ADDbc | bc  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|  </w:t>
        <w:tab/>
        <w:tab/>
        <w:t xml:space="preserve">   | 0| 0|    dest   |</w:t>
        <w:tab/>
        <w:tab/>
        <w:t xml:space="preserve">   </w:t>
        <w:tab/>
        <w:t>|</w:t>
        <w:tab/>
        <w:tab/>
        <w:t xml:space="preserve">   |</w:t>
        <w:tab/>
        <w:tab/>
        <w:t xml:space="preserve">   </w:t>
        <w:tab/>
        <w:t>|   0000  |</w:t>
        <w:tab/>
        <w:t xml:space="preserve">    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Format:</w:t>
      </w:r>
      <w:r>
        <w:rPr>
          <w:rFonts w:eastAsia="Courier New" w:cs="Courier New" w:ascii="Courier New" w:hAnsi="Courier New"/>
        </w:rPr>
        <w:t xml:space="preserve">  ADDx</w:t>
      </w:r>
      <w:r>
        <w:rPr>
          <w:rFonts w:eastAsia="Courier New" w:cs="Courier New" w:ascii="Courier New" w:hAnsi="Courier New"/>
        </w:rPr>
        <w:t>.dest fd,fs,f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   ADDy</w:t>
      </w:r>
      <w:r>
        <w:rPr>
          <w:rFonts w:eastAsia="Courier New" w:cs="Courier New" w:ascii="Courier New" w:hAnsi="Courier New"/>
        </w:rPr>
        <w:t>.dest fd,fs,f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   </w:t>
      </w:r>
      <w:r>
        <w:rPr>
          <w:rFonts w:eastAsia="Courier New" w:cs="Courier New" w:ascii="Courier New" w:hAnsi="Courier New"/>
        </w:rPr>
        <w:t>ADDz</w:t>
      </w:r>
      <w:r>
        <w:rPr>
          <w:rFonts w:eastAsia="Courier New" w:cs="Courier New" w:ascii="Courier New" w:hAnsi="Courier New"/>
        </w:rPr>
        <w:t>.dest fd,fs,f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   </w:t>
      </w:r>
      <w:r>
        <w:rPr>
          <w:rFonts w:eastAsia="Courier New" w:cs="Courier New" w:ascii="Courier New" w:hAnsi="Courier New"/>
        </w:rPr>
        <w:t>ADDw</w:t>
      </w:r>
      <w:r>
        <w:rPr>
          <w:rFonts w:eastAsia="Courier New" w:cs="Courier New" w:ascii="Courier New" w:hAnsi="Courier New"/>
        </w:rPr>
        <w:t>.dest fd,fs,f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ab/>
        <w:t>Purpose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ab/>
        <w:t xml:space="preserve">To add up to 4 fields of a VU FPR with the broadcast field of a VU FPR and store the 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ab/>
        <w:t>results in a VU FPR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Description</w:t>
      </w:r>
      <w:r>
        <w:rPr>
          <w:rFonts w:eastAsia="Courier New" w:cs="Courier New" w:ascii="Courier New" w:hAnsi="Courier New"/>
        </w:rPr>
        <w:t>: .dest includes .x  :  fd.x &lt;- fs.x + ft.b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.dest includes .y  :  fd.y &lt;- fs.y + ft.b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.dest includes .z  :  fd.z &lt;- fs.z + ft.b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ab/>
        <w:tab/>
        <w:tab/>
        <w:t xml:space="preserve"> .dest includes .w  :  fd.w &lt;- fs.w + ft.b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Restrictions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N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Operation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Exceptions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VU Application:</w:t>
        <w:tab/>
      </w:r>
      <w:r>
        <w:rPr>
          <w:rFonts w:eastAsia="Courier New" w:cs="Courier New" w:ascii="Courier New" w:hAnsi="Courier New"/>
        </w:rPr>
        <w:t>VU0 (co-processor)</w:t>
        <w:tab/>
        <w:t>VU0 (microprocessor)</w:t>
        <w:tab/>
        <w:tab/>
        <w:t>VU1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Yes</w:t>
        <w:tab/>
        <w:tab/>
        <w:tab/>
        <w:tab/>
        <w:t>Yes</w:t>
        <w:tab/>
        <w:tab/>
        <w:tab/>
        <w:tab/>
        <w:t>Yes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Programming note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Add accumulator</w:t>
        <w:tab/>
        <w:tab/>
        <w:tab/>
        <w:tab/>
        <w:tab/>
        <w:tab/>
        <w:tab/>
        <w:tab/>
        <w:tab/>
        <w:tab/>
        <w:tab/>
        <w:t xml:space="preserve">   </w:t>
        <w:tab/>
        <w:t xml:space="preserve">     ADD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________________________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|31|30|29|28|27|26|25|24|23|22|21|20</w:t>
        <w:tab/>
        <w:t xml:space="preserve">    16|15</w:t>
        <w:tab/>
        <w:tab/>
        <w:t xml:space="preserve"> 11|10</w:t>
        <w:tab/>
        <w:t xml:space="preserve">    06|05     02|01|00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| I| E| M| D| T| 0| 0| x| y| z| w|      ft      |      fs      |    ADDA</w:t>
        <w:tab/>
        <w:t>| SPECIAL | bc  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|  </w:t>
        <w:tab/>
        <w:tab/>
        <w:t xml:space="preserve">   | 0| 0|    dest   |</w:t>
        <w:tab/>
        <w:tab/>
        <w:t xml:space="preserve">   </w:t>
        <w:tab/>
        <w:t>|</w:t>
        <w:tab/>
        <w:tab/>
        <w:t xml:space="preserve">   |    01010  </w:t>
        <w:tab/>
        <w:t>|   1111  | 00  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Format:</w:t>
      </w:r>
      <w:r>
        <w:rPr>
          <w:rFonts w:eastAsia="Courier New" w:cs="Courier New" w:ascii="Courier New" w:hAnsi="Courier New"/>
        </w:rPr>
        <w:t xml:space="preserve">  ADDA</w:t>
      </w:r>
      <w:r>
        <w:rPr>
          <w:rFonts w:eastAsia="Courier New" w:cs="Courier New" w:ascii="Courier New" w:hAnsi="Courier New"/>
        </w:rPr>
        <w:t>.dest ACC,fs,f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ab/>
        <w:t>Purpose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ab/>
        <w:t>To add up to 4 matching fields of VU FPRs and store the results in the accumula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Description</w:t>
      </w:r>
      <w:r>
        <w:rPr>
          <w:rFonts w:eastAsia="Courier New" w:cs="Courier New" w:ascii="Courier New" w:hAnsi="Courier New"/>
        </w:rPr>
        <w:t>: .dest includes .x  :  ACC.x &lt;- fs.x + ft.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.dest includes .y  :  ACC.y &lt;- fs.y + ft.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.dest includes .z  :  ACC.z &lt;- fs.z + ft.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ab/>
        <w:tab/>
        <w:tab/>
        <w:t xml:space="preserve"> .dest includes .w  :  ACC.w &lt;- fs.w + ft.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Restrictions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N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Operation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Exceptions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VU Application:</w:t>
        <w:tab/>
      </w:r>
      <w:r>
        <w:rPr>
          <w:rFonts w:eastAsia="Courier New" w:cs="Courier New" w:ascii="Courier New" w:hAnsi="Courier New"/>
        </w:rPr>
        <w:t>VU0 (co-processor)</w:t>
        <w:tab/>
        <w:t>VU0 (microprocessor)</w:t>
        <w:tab/>
        <w:tab/>
        <w:t>VU1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Yes</w:t>
        <w:tab/>
        <w:tab/>
        <w:tab/>
        <w:tab/>
        <w:t>Yes</w:t>
        <w:tab/>
        <w:tab/>
        <w:tab/>
        <w:tab/>
        <w:t>Yes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Programming note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Add accumulator I</w:t>
        <w:tab/>
        <w:tab/>
        <w:tab/>
        <w:tab/>
        <w:tab/>
        <w:tab/>
        <w:tab/>
        <w:tab/>
        <w:tab/>
        <w:tab/>
        <w:t xml:space="preserve">   </w:t>
        <w:tab/>
        <w:t xml:space="preserve">    ADDA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________________________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|31|30|29|28|27|26|25|24|23|22|21|20</w:t>
        <w:tab/>
        <w:t xml:space="preserve">    16|15</w:t>
        <w:tab/>
        <w:tab/>
        <w:t xml:space="preserve"> 11|10</w:t>
        <w:tab/>
        <w:t xml:space="preserve">    06|05     02|01|00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| I| E| M| D| T| 0| 0| x| y| z| w|       0      |      fs      |    ADDAI</w:t>
        <w:tab/>
        <w:t>| SPECIAL | bc  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|  </w:t>
        <w:tab/>
        <w:tab/>
        <w:t xml:space="preserve">   | 0| 0|    dest   |</w:t>
        <w:tab/>
        <w:t xml:space="preserve">   00000    |</w:t>
        <w:tab/>
        <w:tab/>
        <w:t xml:space="preserve">   |    01000  </w:t>
        <w:tab/>
        <w:t>|   1111  | 10  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Format:</w:t>
      </w:r>
      <w:r>
        <w:rPr>
          <w:rFonts w:eastAsia="Courier New" w:cs="Courier New" w:ascii="Courier New" w:hAnsi="Courier New"/>
        </w:rPr>
        <w:t xml:space="preserve">  ADDAI</w:t>
      </w:r>
      <w:r>
        <w:rPr>
          <w:rFonts w:eastAsia="Courier New" w:cs="Courier New" w:ascii="Courier New" w:hAnsi="Courier New"/>
        </w:rPr>
        <w:t>.dest ACC,fs,</w:t>
      </w:r>
      <w:r>
        <w:rPr>
          <w:rFonts w:eastAsia="Courier New" w:cs="Courier New" w:ascii="Courier New" w:hAnsi="Courier New"/>
        </w:rPr>
        <w:t>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ab/>
        <w:t>Purpose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" w:cs="Courier" w:ascii="Courier" w:hAnsi="Courier"/>
        </w:rPr>
        <w:tab/>
        <w:t xml:space="preserve">To add up to 4 fields of a VU FPR with the </w:t>
      </w:r>
      <w:r>
        <w:rPr>
          <w:rFonts w:eastAsia="Courier New" w:cs="Courier New" w:ascii="Courier New" w:hAnsi="Courier New"/>
        </w:rPr>
        <w:t xml:space="preserve">I register and store the results in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ccumula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Description</w:t>
      </w:r>
      <w:r>
        <w:rPr>
          <w:rFonts w:eastAsia="Courier New" w:cs="Courier New" w:ascii="Courier New" w:hAnsi="Courier New"/>
        </w:rPr>
        <w:t>: .dest includes .x  :  ACC.x &lt;- fs.x +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.dest includes .y  :  ACC.y &lt;- fs.y +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.dest includes .z  :  ACC.z &lt;- fs.z +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ab/>
        <w:tab/>
        <w:tab/>
        <w:t xml:space="preserve"> .dest includes .w  :  ACC.w &lt;- fs.w +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Restrictions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N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Operation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Exceptions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VU Application:</w:t>
        <w:tab/>
      </w:r>
      <w:r>
        <w:rPr>
          <w:rFonts w:eastAsia="Courier New" w:cs="Courier New" w:ascii="Courier New" w:hAnsi="Courier New"/>
        </w:rPr>
        <w:t>VU0 (co-processor)</w:t>
        <w:tab/>
        <w:t>VU0 (microprocessor)</w:t>
        <w:tab/>
        <w:tab/>
        <w:t>VU1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Yes</w:t>
        <w:tab/>
        <w:tab/>
        <w:tab/>
        <w:tab/>
        <w:t>Yes</w:t>
        <w:tab/>
        <w:tab/>
        <w:tab/>
        <w:tab/>
        <w:t>Yes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Programming note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Add accumulator Q</w:t>
        <w:tab/>
        <w:tab/>
        <w:tab/>
        <w:tab/>
        <w:tab/>
        <w:tab/>
        <w:tab/>
        <w:tab/>
        <w:tab/>
        <w:tab/>
        <w:t xml:space="preserve">   </w:t>
        <w:tab/>
        <w:t xml:space="preserve">    ADDA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________________________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|31|30|29|28|27|26|25|24|23|22|21|20</w:t>
        <w:tab/>
        <w:t xml:space="preserve">    16|15</w:t>
        <w:tab/>
        <w:tab/>
        <w:t xml:space="preserve"> 11|10</w:t>
        <w:tab/>
        <w:t xml:space="preserve">    06|05     02|01|00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| I| E| M| D| T| 0| 0| x| y| z| w|       0      |      fs      |    ADDAQ</w:t>
        <w:tab/>
        <w:t>| SPECIAL | bc  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|  </w:t>
        <w:tab/>
        <w:tab/>
        <w:t xml:space="preserve">   | 0| 0|    dest   |</w:t>
        <w:tab/>
        <w:t xml:space="preserve">   00000    |</w:t>
        <w:tab/>
        <w:tab/>
        <w:t xml:space="preserve">   |    01000  </w:t>
        <w:tab/>
        <w:t>|   1111  | 00  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Format:</w:t>
      </w:r>
      <w:r>
        <w:rPr>
          <w:rFonts w:eastAsia="Courier New" w:cs="Courier New" w:ascii="Courier New" w:hAnsi="Courier New"/>
        </w:rPr>
        <w:t xml:space="preserve">  ADDAQ</w:t>
      </w:r>
      <w:r>
        <w:rPr>
          <w:rFonts w:eastAsia="Courier New" w:cs="Courier New" w:ascii="Courier New" w:hAnsi="Courier New"/>
        </w:rPr>
        <w:t>.dest ACC,fs,</w:t>
      </w:r>
      <w:r>
        <w:rPr>
          <w:rFonts w:eastAsia="Courier New" w:cs="Courier New" w:ascii="Courier New" w:hAnsi="Courier New"/>
        </w:rPr>
        <w:t>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ab/>
        <w:t>Purpose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" w:cs="Courier" w:ascii="Courier" w:hAnsi="Courier"/>
        </w:rPr>
        <w:tab/>
        <w:t xml:space="preserve">To add up to 4 fields of a VU FPR with the </w:t>
      </w:r>
      <w:r>
        <w:rPr>
          <w:rFonts w:eastAsia="Courier New" w:cs="Courier New" w:ascii="Courier New" w:hAnsi="Courier New"/>
        </w:rPr>
        <w:t xml:space="preserve">Q register and store the results in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ccumula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Description</w:t>
      </w:r>
      <w:r>
        <w:rPr>
          <w:rFonts w:eastAsia="Courier New" w:cs="Courier New" w:ascii="Courier New" w:hAnsi="Courier New"/>
        </w:rPr>
        <w:t>: .dest includes .x  :  ACC.x &lt;- fs.x + 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.dest includes .y  :  ACC.y &lt;- fs.y + 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.dest includes .z  :  ACC.z &lt;- fs.z + 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ab/>
        <w:tab/>
        <w:tab/>
        <w:t xml:space="preserve"> .dest includes .w  :  ACC.w &lt;- fs.w + 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Restrictions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N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Operation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Exceptions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VU Application:</w:t>
        <w:tab/>
      </w:r>
      <w:r>
        <w:rPr>
          <w:rFonts w:eastAsia="Courier New" w:cs="Courier New" w:ascii="Courier New" w:hAnsi="Courier New"/>
        </w:rPr>
        <w:t>VU0 (co-processor)</w:t>
        <w:tab/>
        <w:t>VU0 (microprocessor)</w:t>
        <w:tab/>
        <w:tab/>
        <w:t>VU1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Yes</w:t>
        <w:tab/>
        <w:tab/>
        <w:tab/>
        <w:tab/>
        <w:t>Yes</w:t>
        <w:tab/>
        <w:tab/>
        <w:tab/>
        <w:tab/>
        <w:t>Yes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Programming note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Add accumulator broadcast</w:t>
        <w:tab/>
        <w:tab/>
        <w:tab/>
        <w:tab/>
        <w:tab/>
        <w:tab/>
        <w:tab/>
        <w:t xml:space="preserve">    ADDAx ADDAy ADDAz ADDA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________________________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|31|30|29|28|27|26|25|24|23|22|21|20</w:t>
        <w:tab/>
        <w:t xml:space="preserve">    16|15</w:t>
        <w:tab/>
        <w:tab/>
        <w:t xml:space="preserve"> 11|10</w:t>
        <w:tab/>
        <w:t xml:space="preserve">    06|05     02|01|00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| I| E| M| D| T| 0| 0| x| y| z| w|      ft      |      fs      |    ADDAbc</w:t>
        <w:tab/>
        <w:t>| SPECIAL | bc  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|  </w:t>
        <w:tab/>
        <w:tab/>
        <w:t xml:space="preserve">   | 0| 0|    dest   |</w:t>
        <w:tab/>
        <w:tab/>
        <w:t xml:space="preserve">   </w:t>
        <w:tab/>
        <w:t>|</w:t>
        <w:tab/>
        <w:tab/>
        <w:t xml:space="preserve">   |    00000  </w:t>
        <w:tab/>
        <w:t>|   1111  | 00  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Format:</w:t>
      </w:r>
      <w:r>
        <w:rPr>
          <w:rFonts w:eastAsia="Courier New" w:cs="Courier New" w:ascii="Courier New" w:hAnsi="Courier New"/>
        </w:rPr>
        <w:t xml:space="preserve">  ADDAx</w:t>
      </w:r>
      <w:r>
        <w:rPr>
          <w:rFonts w:eastAsia="Courier New" w:cs="Courier New" w:ascii="Courier New" w:hAnsi="Courier New"/>
        </w:rPr>
        <w:t>.dest ACC,fs,</w:t>
      </w:r>
      <w:r>
        <w:rPr>
          <w:rFonts w:eastAsia="Courier New" w:cs="Courier New" w:ascii="Courier New" w:hAnsi="Courier New"/>
        </w:rPr>
        <w:t>f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   ADDAy</w:t>
      </w:r>
      <w:r>
        <w:rPr>
          <w:rFonts w:eastAsia="Courier New" w:cs="Courier New" w:ascii="Courier New" w:hAnsi="Courier New"/>
        </w:rPr>
        <w:t>.dest ACC,fs,</w:t>
      </w:r>
      <w:r>
        <w:rPr>
          <w:rFonts w:eastAsia="Courier New" w:cs="Courier New" w:ascii="Courier New" w:hAnsi="Courier New"/>
        </w:rPr>
        <w:t>f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   ADDAz</w:t>
      </w:r>
      <w:r>
        <w:rPr>
          <w:rFonts w:eastAsia="Courier New" w:cs="Courier New" w:ascii="Courier New" w:hAnsi="Courier New"/>
        </w:rPr>
        <w:t>.dest ACC,fs,</w:t>
      </w:r>
      <w:r>
        <w:rPr>
          <w:rFonts w:eastAsia="Courier New" w:cs="Courier New" w:ascii="Courier New" w:hAnsi="Courier New"/>
        </w:rPr>
        <w:t>f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   ADDAw</w:t>
      </w:r>
      <w:r>
        <w:rPr>
          <w:rFonts w:eastAsia="Courier New" w:cs="Courier New" w:ascii="Courier New" w:hAnsi="Courier New"/>
        </w:rPr>
        <w:t>.dest ACC,fs,</w:t>
      </w:r>
      <w:r>
        <w:rPr>
          <w:rFonts w:eastAsia="Courier New" w:cs="Courier New" w:ascii="Courier New" w:hAnsi="Courier New"/>
        </w:rPr>
        <w:t>f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ab/>
        <w:t>Purpose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" w:cs="Courier" w:ascii="Courier" w:hAnsi="Courier"/>
        </w:rPr>
        <w:tab/>
        <w:t xml:space="preserve">To add up to 4 fields of a VU FPR with the </w:t>
      </w:r>
      <w:r>
        <w:rPr>
          <w:rFonts w:eastAsia="Courier New" w:cs="Courier New" w:ascii="Courier New" w:hAnsi="Courier New"/>
        </w:rPr>
        <w:t>broadcast field of a VU FPR and store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results in the accumula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Description</w:t>
      </w:r>
      <w:r>
        <w:rPr>
          <w:rFonts w:eastAsia="Courier New" w:cs="Courier New" w:ascii="Courier New" w:hAnsi="Courier New"/>
        </w:rPr>
        <w:t>: .dest includes .x  :  ACC.x &lt;- fs.x + ft.b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.dest includes .y  :  ACC.y &lt;- fs.y + ft.b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.dest includes .z  :  ACC.z &lt;- fs.z + ft.b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ab/>
        <w:tab/>
        <w:tab/>
        <w:t xml:space="preserve"> .dest includes .w  :  ACC.w &lt;- fs.w + ft.b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Restrictions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N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Operation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Exceptions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VU Application:</w:t>
        <w:tab/>
      </w:r>
      <w:r>
        <w:rPr>
          <w:rFonts w:eastAsia="Courier New" w:cs="Courier New" w:ascii="Courier New" w:hAnsi="Courier New"/>
        </w:rPr>
        <w:t>VU0 (co-processor)</w:t>
        <w:tab/>
        <w:t>VU0 (microprocessor)</w:t>
        <w:tab/>
        <w:tab/>
        <w:t>VU1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Yes</w:t>
        <w:tab/>
        <w:tab/>
        <w:tab/>
        <w:tab/>
        <w:t>Yes</w:t>
        <w:tab/>
        <w:tab/>
        <w:tab/>
        <w:tab/>
        <w:t>Yes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Programming note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Clip</w:t>
        <w:tab/>
        <w:tab/>
        <w:tab/>
        <w:tab/>
        <w:tab/>
        <w:tab/>
        <w:tab/>
        <w:t xml:space="preserve">    </w:t>
        <w:tab/>
        <w:tab/>
        <w:tab/>
        <w:tab/>
        <w:tab/>
        <w:tab/>
        <w:tab/>
        <w:t xml:space="preserve">    CLIP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________________________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|31|30|29|28|27|26|25|24|23|22|21|20</w:t>
        <w:tab/>
        <w:t xml:space="preserve">    16|15</w:t>
        <w:tab/>
        <w:tab/>
        <w:t xml:space="preserve"> 11|10</w:t>
        <w:tab/>
        <w:t xml:space="preserve">    06|05     02|01|00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| I| E| M| D| T| 0| 0| x| y| z| w|      ft      |      fs      |    CLIPw</w:t>
        <w:tab/>
        <w:t>| SPECIAL | bc  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|  </w:t>
        <w:tab/>
        <w:tab/>
        <w:t xml:space="preserve">   | 0| 0|    dest   |</w:t>
        <w:tab/>
        <w:tab/>
        <w:t xml:space="preserve">   </w:t>
        <w:tab/>
        <w:t>|</w:t>
        <w:tab/>
        <w:tab/>
        <w:t xml:space="preserve">   |    00111  </w:t>
        <w:tab/>
        <w:t>|   1111  | 11  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Format:</w:t>
      </w:r>
      <w:r>
        <w:rPr>
          <w:rFonts w:eastAsia="Courier New" w:cs="Courier New" w:ascii="Courier New" w:hAnsi="Courier New"/>
        </w:rPr>
        <w:t xml:space="preserve">  CLIPw.dest ft,fs.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ab/>
        <w:t>Purpose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ab/>
        <w:t xml:space="preserve">To perform a clipping check between the w field of a VU FPR and up to 4 fields of a VU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" w:cs="Courier" w:ascii="Courier" w:hAnsi="Courier"/>
        </w:rPr>
        <w:tab/>
        <w:t>FPR and update the status flag according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Description</w:t>
      </w:r>
      <w:r>
        <w:rPr>
          <w:rFonts w:eastAsia="Courier New" w:cs="Courier New" w:ascii="Courier New" w:hAnsi="Courier New"/>
        </w:rPr>
        <w:t>: .dest includes .x  :  clip(ft.x : fs.w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ab/>
        <w:tab/>
        <w:tab/>
        <w:t xml:space="preserve"> .dest includes .y  :  clip(ft.y : fs.w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ab/>
        <w:tab/>
        <w:tab/>
        <w:t xml:space="preserve"> .dest includes .z  :  clip(ft.z : fs.w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ab/>
        <w:tab/>
        <w:tab/>
        <w:t xml:space="preserve"> .dest includes .w  :  clip(ft.w : fs.w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Restrictions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N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Operation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Exceptions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VU Application:</w:t>
        <w:tab/>
      </w:r>
      <w:r>
        <w:rPr>
          <w:rFonts w:eastAsia="Courier New" w:cs="Courier New" w:ascii="Courier New" w:hAnsi="Courier New"/>
        </w:rPr>
        <w:t>VU0 (co-processor)</w:t>
        <w:tab/>
        <w:t>VU0 (microprocessor)</w:t>
        <w:tab/>
        <w:tab/>
        <w:t>VU1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Yes</w:t>
        <w:tab/>
        <w:tab/>
        <w:tab/>
        <w:tab/>
        <w:t>Yes</w:t>
        <w:tab/>
        <w:tab/>
        <w:tab/>
        <w:tab/>
        <w:t>Yes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Programming note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Floating to integer</w:t>
        <w:tab/>
        <w:tab/>
        <w:tab/>
        <w:tab/>
        <w:t xml:space="preserve">    </w:t>
        <w:tab/>
        <w:tab/>
        <w:tab/>
        <w:tab/>
        <w:t xml:space="preserve">  FTOI0 FTOI4 FTOI12 FTOI1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________________________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|31|30|29|28|27|26|25|24|23|22|21|20</w:t>
        <w:tab/>
        <w:t xml:space="preserve">    16|15</w:t>
        <w:tab/>
        <w:tab/>
        <w:t xml:space="preserve"> 11|10</w:t>
        <w:tab/>
        <w:t xml:space="preserve">    06|05     02|01|00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| I| E| M| D| T| 0| 0| x| y| z| w|      ft      |      fs      |    FTOI </w:t>
        <w:tab/>
        <w:t>| SPECIAL | bc  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|  </w:t>
        <w:tab/>
        <w:tab/>
        <w:t xml:space="preserve">   | 0| 0|    dest   |</w:t>
        <w:tab/>
        <w:tab/>
        <w:t xml:space="preserve">   </w:t>
        <w:tab/>
        <w:t>|</w:t>
        <w:tab/>
        <w:tab/>
        <w:t xml:space="preserve">   |    00101  </w:t>
        <w:tab/>
        <w:t>|   1111  |</w:t>
        <w:tab/>
        <w:t xml:space="preserve">    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Format:</w:t>
      </w:r>
      <w:r>
        <w:rPr>
          <w:rFonts w:eastAsia="Courier New" w:cs="Courier New" w:ascii="Courier New" w:hAnsi="Courier New"/>
        </w:rPr>
        <w:t xml:space="preserve">  FTOI0.dest  ft,f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   FTOI4.dest  ft,f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   FTOI12.dest ft,f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   FTOI15.dest ft,f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ab/>
        <w:t>Purpose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ab/>
        <w:t xml:space="preserve">To convert the floating point values of up to 4 fields of a VU FPR to fixed poin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" w:cs="Courier" w:ascii="Courier" w:hAnsi="Courier"/>
        </w:rPr>
        <w:tab/>
        <w:t>(integer) numbers with 0, 4, 12 or 15 bits of fixed point accurac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Description</w:t>
      </w:r>
      <w:r>
        <w:rPr>
          <w:rFonts w:eastAsia="Courier New" w:cs="Courier New" w:ascii="Courier New" w:hAnsi="Courier New"/>
        </w:rPr>
        <w:t>: .dest includes .x  :  ft.x &lt;- FixedPoint0/4/12/15(fs.x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.dest includes .y  :  ft.y &lt;- FixedPoint0/4/12/15(fs.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.dest includes .z  :  ft.z &lt;- FixedPoint0/4/12/15(fs.z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ab/>
        <w:tab/>
        <w:tab/>
        <w:t xml:space="preserve"> .dest includes .w  :  ft.w &lt;- FixedPoint0/4/12/15(fs.w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Restrictions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Operation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Exceptions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VU Application:</w:t>
        <w:tab/>
      </w:r>
      <w:r>
        <w:rPr>
          <w:rFonts w:eastAsia="Courier New" w:cs="Courier New" w:ascii="Courier New" w:hAnsi="Courier New"/>
        </w:rPr>
        <w:t>VU0 (co-processor)</w:t>
        <w:tab/>
        <w:t>VU0 (microprocessor)</w:t>
        <w:tab/>
        <w:tab/>
        <w:t>VU1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Yes</w:t>
        <w:tab/>
        <w:tab/>
        <w:tab/>
        <w:tab/>
        <w:t>Yes</w:t>
        <w:tab/>
        <w:tab/>
        <w:tab/>
        <w:tab/>
        <w:t>Yes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Programming note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broadcast field specifies the bits of fixed point accurac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Broadcast field</w:t>
        <w:tab/>
        <w:t>Mean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00</w:t>
        <w:tab/>
        <w:tab/>
        <w:t>0  bi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01</w:t>
        <w:tab/>
        <w:tab/>
        <w:t>4  bi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10</w:t>
        <w:tab/>
        <w:tab/>
        <w:t>12 bi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11</w:t>
        <w:tab/>
        <w:tab/>
        <w:t>15 bi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Integer to floating point</w:t>
        <w:tab/>
        <w:tab/>
        <w:tab/>
        <w:t xml:space="preserve">    </w:t>
        <w:tab/>
        <w:tab/>
        <w:tab/>
        <w:tab/>
        <w:t xml:space="preserve">  ITOF0 ITOF4 ITOF12 ITOF1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________________________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|31|30|29|28|27|26|25|24|23|22|21|20</w:t>
        <w:tab/>
        <w:t xml:space="preserve">    16|15</w:t>
        <w:tab/>
        <w:tab/>
        <w:t xml:space="preserve"> 11|10</w:t>
        <w:tab/>
        <w:t xml:space="preserve">    06|05     02|01|00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| I| E| M| D| T| 0| 0| x| y| z| w|      ft      |      fs      |    ITOF </w:t>
        <w:tab/>
        <w:t>| SPECIAL | bc  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|  </w:t>
        <w:tab/>
        <w:tab/>
        <w:t xml:space="preserve">   | 0| 0|    dest   |</w:t>
        <w:tab/>
        <w:tab/>
        <w:t xml:space="preserve">   </w:t>
        <w:tab/>
        <w:t>|</w:t>
        <w:tab/>
        <w:tab/>
        <w:t xml:space="preserve">   |    00100  </w:t>
        <w:tab/>
        <w:t>|   1111  |     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Format:</w:t>
      </w:r>
      <w:r>
        <w:rPr>
          <w:rFonts w:eastAsia="Courier New" w:cs="Courier New" w:ascii="Courier New" w:hAnsi="Courier New"/>
        </w:rPr>
        <w:t xml:space="preserve">  ITOF0.dest  ft,f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   ITOF4.dest  ft,f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   ITOF12.dest ft,f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   ITOF15.dest ft,f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ab/>
        <w:t>Purpose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ab/>
        <w:t xml:space="preserve">To convert the fixed point (integer) values of 0, 4, 12 or 15 bits of fixed poin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" w:cs="Courier" w:ascii="Courier" w:hAnsi="Courier"/>
        </w:rPr>
        <w:tab/>
        <w:t>accuracy in up to 4 fields of a VU FPR to floating point numbe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Description</w:t>
      </w:r>
      <w:r>
        <w:rPr>
          <w:rFonts w:eastAsia="Courier New" w:cs="Courier New" w:ascii="Courier New" w:hAnsi="Courier New"/>
        </w:rPr>
        <w:t>: .dest includes .x  :  ft.x &lt;- FixedPoint0/4/12/15(f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.dest includes .y  :  ft.y &lt;- FixedPoint0/4/12/15(f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.dest includes .z  :  ft.z &lt;- FixedPoint0/4/12/15(f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ab/>
        <w:tab/>
        <w:tab/>
        <w:t xml:space="preserve"> .dest includes .w  :  ft.w &lt;- FixedPoint0/4/12/15(f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Restrictions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Operation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Exceptions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VU Application:</w:t>
        <w:tab/>
      </w:r>
      <w:r>
        <w:rPr>
          <w:rFonts w:eastAsia="Courier New" w:cs="Courier New" w:ascii="Courier New" w:hAnsi="Courier New"/>
        </w:rPr>
        <w:t>VU0 (co-processor)</w:t>
        <w:tab/>
        <w:t>VU0 (microprocessor)</w:t>
        <w:tab/>
        <w:tab/>
        <w:t>VU1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Yes</w:t>
        <w:tab/>
        <w:tab/>
        <w:tab/>
        <w:tab/>
        <w:t>Yes</w:t>
        <w:tab/>
        <w:tab/>
        <w:tab/>
        <w:tab/>
        <w:t>Yes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Programming note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broadcast field specifies the bits of fixed point accurac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Broadcast field</w:t>
        <w:tab/>
        <w:t>Mean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00</w:t>
        <w:tab/>
        <w:tab/>
        <w:t>0  bi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01</w:t>
        <w:tab/>
        <w:tab/>
        <w:t>4  bi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10</w:t>
        <w:tab/>
        <w:tab/>
        <w:t>12 bi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11</w:t>
        <w:tab/>
        <w:tab/>
        <w:t>15 bits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Multiply and add</w:t>
        <w:tab/>
        <w:tab/>
        <w:tab/>
        <w:tab/>
        <w:tab/>
        <w:tab/>
        <w:tab/>
        <w:tab/>
        <w:tab/>
        <w:tab/>
        <w:tab/>
        <w:tab/>
        <w:t xml:space="preserve">     MAD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________________________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|31|30|29|28|27|26|25|24|23|22|21|20</w:t>
        <w:tab/>
        <w:t xml:space="preserve">    16|15</w:t>
        <w:tab/>
        <w:tab/>
        <w:t xml:space="preserve"> 11|10</w:t>
        <w:tab/>
        <w:t xml:space="preserve">    06|05     </w:t>
        <w:tab/>
        <w:t xml:space="preserve">  00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| I| E| M| D| T| 0| 0| x| y| z| w|      ft      |      fs      |      fd      |</w:t>
        <w:tab/>
        <w:t xml:space="preserve"> MADD</w:t>
        <w:tab/>
        <w:t xml:space="preserve">    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|  </w:t>
        <w:tab/>
        <w:tab/>
        <w:t xml:space="preserve">   | 0| 0|    dest   |</w:t>
        <w:tab/>
        <w:tab/>
        <w:t xml:space="preserve">      |</w:t>
        <w:tab/>
        <w:tab/>
        <w:t xml:space="preserve">   |</w:t>
        <w:tab/>
        <w:tab/>
        <w:t xml:space="preserve">   </w:t>
        <w:tab/>
        <w:t>|     101001    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Format:</w:t>
      </w:r>
      <w:r>
        <w:rPr>
          <w:rFonts w:eastAsia="Courier New" w:cs="Courier New" w:ascii="Courier New" w:hAnsi="Courier New"/>
        </w:rPr>
        <w:t xml:space="preserve">  MADD</w:t>
      </w:r>
      <w:r>
        <w:rPr>
          <w:rFonts w:eastAsia="Courier New" w:cs="Courier New" w:ascii="Courier New" w:hAnsi="Courier New"/>
        </w:rPr>
        <w:t>.dest fd,fs,f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ab/>
        <w:t>Purpose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ab/>
        <w:t>To multiply up to 4 matching fields of VU FPRs, add the products with matching fields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ab/>
        <w:t xml:space="preserve"> of the accumulator and store the results in a VU FPR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Description</w:t>
      </w:r>
      <w:r>
        <w:rPr>
          <w:rFonts w:eastAsia="Courier New" w:cs="Courier New" w:ascii="Courier New" w:hAnsi="Courier New"/>
        </w:rPr>
        <w:t>: .dest includes .x  :  fd.x &lt;- ACC.x + (fs.x * ft.x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.dest includes .y  :  fd.y &lt;- ACC.y + (fs.y * ft.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.dest includes .z  :  fd.z &lt;- ACC.z + (fs.z * ft.z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ab/>
        <w:tab/>
        <w:tab/>
        <w:t xml:space="preserve"> .dest includes .w  :  fd.w &lt;- ACC.w + (fs.w * ft.w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Restrictions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N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Operation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Exceptions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VU Application:</w:t>
        <w:tab/>
      </w:r>
      <w:r>
        <w:rPr>
          <w:rFonts w:eastAsia="Courier New" w:cs="Courier New" w:ascii="Courier New" w:hAnsi="Courier New"/>
        </w:rPr>
        <w:t>VU0 (co-processor)</w:t>
        <w:tab/>
        <w:t>VU0 (microprocessor)</w:t>
        <w:tab/>
        <w:tab/>
        <w:t>VU1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Yes</w:t>
        <w:tab/>
        <w:tab/>
        <w:tab/>
        <w:tab/>
        <w:t>Yes</w:t>
        <w:tab/>
        <w:tab/>
        <w:tab/>
        <w:tab/>
        <w:t>Yes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Programming note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Multiply and add</w:t>
        <w:tab/>
        <w:t>I</w:t>
        <w:tab/>
        <w:tab/>
        <w:tab/>
        <w:tab/>
        <w:tab/>
        <w:tab/>
        <w:tab/>
        <w:tab/>
        <w:tab/>
        <w:tab/>
        <w:tab/>
        <w:t xml:space="preserve">    MADD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________________________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|31|30|29|28|27|26|25|24|23|22|21|20</w:t>
        <w:tab/>
        <w:t xml:space="preserve">    16|15</w:t>
        <w:tab/>
        <w:tab/>
        <w:t xml:space="preserve"> 11|10</w:t>
        <w:tab/>
        <w:t xml:space="preserve">    06|05     </w:t>
        <w:tab/>
        <w:t xml:space="preserve">  00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| I| E| M| D| T| 0| 0| x| y| z| w|       0      |      fs      |      fd      |</w:t>
        <w:tab/>
        <w:t>MADDI</w:t>
        <w:tab/>
        <w:t xml:space="preserve">    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|  </w:t>
        <w:tab/>
        <w:tab/>
        <w:t xml:space="preserve">   | 0| 0|    dest   |</w:t>
        <w:tab/>
        <w:t xml:space="preserve">   00000    |</w:t>
        <w:tab/>
        <w:tab/>
        <w:t xml:space="preserve">   |</w:t>
        <w:tab/>
        <w:tab/>
        <w:t xml:space="preserve">   </w:t>
        <w:tab/>
        <w:t>|     100011    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Format:</w:t>
      </w:r>
      <w:r>
        <w:rPr>
          <w:rFonts w:eastAsia="Courier New" w:cs="Courier New" w:ascii="Courier New" w:hAnsi="Courier New"/>
        </w:rPr>
        <w:t xml:space="preserve">  MADDI.dest fd,fs,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ab/>
        <w:t>Purpose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ab/>
        <w:t xml:space="preserve">To multiply up to 4 fields of a VU FPR with the I register, add the products with 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ab/>
        <w:t>matching fields of the accumulator and store the results in a VU FPR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Description</w:t>
      </w:r>
      <w:r>
        <w:rPr>
          <w:rFonts w:eastAsia="Courier New" w:cs="Courier New" w:ascii="Courier New" w:hAnsi="Courier New"/>
        </w:rPr>
        <w:t>: .dest includes .x  :  fd.x &lt;- ACC.x + (fs.x * I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.dest includes .y  :  fd.y &lt;- ACC.y + (fs.y * I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.dest includes .z  :  fd.z &lt;- ACC.z + (fs.z * I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ab/>
        <w:tab/>
        <w:tab/>
        <w:t xml:space="preserve"> .dest includes .w  :  fd.w &lt;- ACC.w + (fs.w * I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Restrictions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N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Operation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Exceptions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VU Application:</w:t>
        <w:tab/>
      </w:r>
      <w:r>
        <w:rPr>
          <w:rFonts w:eastAsia="Courier New" w:cs="Courier New" w:ascii="Courier New" w:hAnsi="Courier New"/>
        </w:rPr>
        <w:t>VU0 (co-processor)</w:t>
        <w:tab/>
        <w:t>VU0 (microprocessor)</w:t>
        <w:tab/>
        <w:tab/>
        <w:t>VU1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Yes</w:t>
        <w:tab/>
        <w:tab/>
        <w:tab/>
        <w:tab/>
        <w:t>Yes</w:t>
        <w:tab/>
        <w:tab/>
        <w:tab/>
        <w:tab/>
        <w:t>Yes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Programming note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Multiply and add</w:t>
        <w:tab/>
        <w:t>Q</w:t>
        <w:tab/>
        <w:tab/>
        <w:tab/>
        <w:tab/>
        <w:tab/>
        <w:tab/>
        <w:tab/>
        <w:tab/>
        <w:tab/>
        <w:tab/>
        <w:tab/>
        <w:t xml:space="preserve">    MADD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________________________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|31|30|29|28|27|26|25|24|23|22|21|20</w:t>
        <w:tab/>
        <w:t xml:space="preserve">    16|15</w:t>
        <w:tab/>
        <w:tab/>
        <w:t xml:space="preserve"> 11|10</w:t>
        <w:tab/>
        <w:t xml:space="preserve">    06|05     </w:t>
        <w:tab/>
        <w:t xml:space="preserve">  00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| I| E| M| D| T| 0| 0| x| y| z| w|       0      |      fs      |      fd      |</w:t>
        <w:tab/>
        <w:t>MADDQ</w:t>
        <w:tab/>
        <w:t xml:space="preserve">    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|  </w:t>
        <w:tab/>
        <w:tab/>
        <w:t xml:space="preserve">   | 0| 0|    dest   |</w:t>
        <w:tab/>
        <w:t xml:space="preserve">   00000    |</w:t>
        <w:tab/>
        <w:tab/>
        <w:t xml:space="preserve">   |</w:t>
        <w:tab/>
        <w:tab/>
        <w:t xml:space="preserve">   </w:t>
        <w:tab/>
        <w:t>|     100001    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Format:</w:t>
      </w:r>
      <w:r>
        <w:rPr>
          <w:rFonts w:eastAsia="Courier New" w:cs="Courier New" w:ascii="Courier New" w:hAnsi="Courier New"/>
        </w:rPr>
        <w:t xml:space="preserve">  MADDQ.dest fd,fs,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ab/>
        <w:t>Purpose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ab/>
        <w:t xml:space="preserve">To multiply up to 4 fields of a VU FPR with the Q register, add the products with 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ab/>
        <w:t>matching fields of the accumulator and store the results in a VU FPR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Description</w:t>
      </w:r>
      <w:r>
        <w:rPr>
          <w:rFonts w:eastAsia="Courier New" w:cs="Courier New" w:ascii="Courier New" w:hAnsi="Courier New"/>
        </w:rPr>
        <w:t>: .dest includes .x  :  fd.x &lt;- ACC.x + (fs.x * Q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.dest includes .y  :  fd.y &lt;- ACC.y + (fs.y * Q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.dest includes .z  :  fd.z &lt;- ACC.z + (fs.z * Q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ab/>
        <w:tab/>
        <w:tab/>
        <w:t xml:space="preserve"> .dest includes .w  :  fd.w &lt;- ACC.w + (fs.w * Q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Restrictions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N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Operation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Exceptions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VU Application:</w:t>
        <w:tab/>
      </w:r>
      <w:r>
        <w:rPr>
          <w:rFonts w:eastAsia="Courier New" w:cs="Courier New" w:ascii="Courier New" w:hAnsi="Courier New"/>
        </w:rPr>
        <w:t>VU0 (co-processor)</w:t>
        <w:tab/>
        <w:t>VU0 (microprocessor)</w:t>
        <w:tab/>
        <w:tab/>
        <w:t>VU1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Yes</w:t>
        <w:tab/>
        <w:tab/>
        <w:tab/>
        <w:tab/>
        <w:t>Yes</w:t>
        <w:tab/>
        <w:tab/>
        <w:tab/>
        <w:tab/>
        <w:t>Yes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Programming note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Multiply and add</w:t>
        <w:tab/>
        <w:t>broadcast</w:t>
        <w:tab/>
        <w:tab/>
        <w:tab/>
        <w:tab/>
        <w:tab/>
        <w:tab/>
        <w:tab/>
        <w:t xml:space="preserve">    MADDx MADDy MADDz MADD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________________________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|31|30|29|28|27|26|25|24|23|22|21|20</w:t>
        <w:tab/>
        <w:t xml:space="preserve">    16|15</w:t>
        <w:tab/>
        <w:tab/>
        <w:t xml:space="preserve"> 11|10</w:t>
        <w:tab/>
        <w:t xml:space="preserve">    06|05     02|01|00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| I| E| M| D| T| 0| 0| x| y| z| w|      ft      |      fs      |      fd      |  MADDbc | bc  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|  </w:t>
        <w:tab/>
        <w:tab/>
        <w:t xml:space="preserve">   | 0| 0|    dest   |</w:t>
        <w:tab/>
        <w:tab/>
        <w:t xml:space="preserve">      |</w:t>
        <w:tab/>
        <w:tab/>
        <w:t xml:space="preserve">   |</w:t>
        <w:tab/>
        <w:tab/>
        <w:t xml:space="preserve">   </w:t>
        <w:tab/>
        <w:t>|   0010  |     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Format:</w:t>
      </w:r>
      <w:r>
        <w:rPr>
          <w:rFonts w:eastAsia="Courier New" w:cs="Courier New" w:ascii="Courier New" w:hAnsi="Courier New"/>
        </w:rPr>
        <w:t xml:space="preserve">  MADDx.dest fd,fs,f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   MADDy.dest fd,fs,f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   MADDz.dest fd,fs,f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   MADDw.dest fd,fs,f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ab/>
        <w:t>Purpose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ab/>
        <w:t xml:space="preserve">To multiply up to 4 fields of a VU FPR with the </w:t>
      </w:r>
      <w:r>
        <w:rPr>
          <w:rFonts w:eastAsia="Courier New" w:cs="Courier New" w:ascii="Courier New" w:hAnsi="Courier New"/>
        </w:rPr>
        <w:t xml:space="preserve">broadcast field of a VU FPR, </w:t>
      </w:r>
      <w:r>
        <w:rPr>
          <w:rFonts w:eastAsia="Courier" w:cs="Courier" w:ascii="Courier" w:hAnsi="Courier"/>
        </w:rPr>
        <w:t xml:space="preserve">add the 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ab/>
        <w:t>products with matching fields of the accumulator and store the results in a VU FPR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Description</w:t>
      </w:r>
      <w:r>
        <w:rPr>
          <w:rFonts w:eastAsia="Courier New" w:cs="Courier New" w:ascii="Courier New" w:hAnsi="Courier New"/>
        </w:rPr>
        <w:t>: .dest includes .x  :  fd.x &lt;- ACC.x + (fs.x * ft.bc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.dest includes .y  :  fd.y &lt;- ACC.y + (fs.y * ft.bc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.dest includes .z  :  fd.z &lt;- ACC.z + (fs.z * ft.bc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ab/>
        <w:tab/>
        <w:tab/>
        <w:t xml:space="preserve"> .dest includes .w  :  fd.w &lt;- ACC.w + (fs.w * ft.bc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Restrictions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N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Operation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Exceptions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VU Application:</w:t>
        <w:tab/>
      </w:r>
      <w:r>
        <w:rPr>
          <w:rFonts w:eastAsia="Courier New" w:cs="Courier New" w:ascii="Courier New" w:hAnsi="Courier New"/>
        </w:rPr>
        <w:t>VU0 (co-processor)</w:t>
        <w:tab/>
        <w:t>VU0 (microprocessor)</w:t>
        <w:tab/>
        <w:tab/>
        <w:t>VU1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Yes</w:t>
        <w:tab/>
        <w:tab/>
        <w:tab/>
        <w:tab/>
        <w:t>Yes</w:t>
        <w:tab/>
        <w:tab/>
        <w:tab/>
        <w:tab/>
        <w:t>Yes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Programming note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Multiply and add</w:t>
        <w:tab/>
        <w:t>accumulator</w:t>
        <w:tab/>
        <w:tab/>
        <w:tab/>
        <w:tab/>
        <w:tab/>
        <w:tab/>
        <w:tab/>
        <w:t xml:space="preserve">    </w:t>
        <w:tab/>
        <w:tab/>
        <w:tab/>
        <w:t xml:space="preserve">    MADD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________________________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|31|30|29|28|27|26|25|24|23|22|21|20</w:t>
        <w:tab/>
        <w:t xml:space="preserve">    16|15</w:t>
        <w:tab/>
        <w:tab/>
        <w:t xml:space="preserve"> 11|10</w:t>
        <w:tab/>
        <w:t xml:space="preserve">    06|05     02|01|00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| I| E| M| D| T| 0| 0| x| y| z| w|      ft      |      fs      |    MADDA</w:t>
        <w:tab/>
        <w:t>| SPECIAL | bc  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|  </w:t>
        <w:tab/>
        <w:tab/>
        <w:t xml:space="preserve">   | 0| 0|    dest   |</w:t>
        <w:tab/>
        <w:tab/>
        <w:t xml:space="preserve">      |</w:t>
        <w:tab/>
        <w:tab/>
        <w:t xml:space="preserve">   |    01010  </w:t>
        <w:tab/>
        <w:t>|   1111  | 01  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Format:</w:t>
      </w:r>
      <w:r>
        <w:rPr>
          <w:rFonts w:eastAsia="Courier New" w:cs="Courier New" w:ascii="Courier New" w:hAnsi="Courier New"/>
        </w:rPr>
        <w:t xml:space="preserve">  MADDA.dest ACC,fs,f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ab/>
        <w:t>Purpose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ab/>
        <w:t xml:space="preserve">To multiply up to 4 matching fields of VU FPRs, add the products with and store in 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ab/>
        <w:t>matching fields of the accumulator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Description</w:t>
      </w:r>
      <w:r>
        <w:rPr>
          <w:rFonts w:eastAsia="Courier New" w:cs="Courier New" w:ascii="Courier New" w:hAnsi="Courier New"/>
        </w:rPr>
        <w:t>: .dest includes .x  :  ACC.x &lt;- ACC.x + (fs.x * ft.x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.dest includes .y  :  ACC.y &lt;- ACC.y + (fs.y * ft.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.dest includes .z  :  ACC.z &lt;- ACC.z + (fs.z * ft.z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ab/>
        <w:tab/>
        <w:tab/>
        <w:t xml:space="preserve"> .dest includes .w  :  ACC.w &lt;- ACC.w + (fs.w * ft.w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Restrictions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N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Operation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Exceptions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VU Application:</w:t>
        <w:tab/>
      </w:r>
      <w:r>
        <w:rPr>
          <w:rFonts w:eastAsia="Courier New" w:cs="Courier New" w:ascii="Courier New" w:hAnsi="Courier New"/>
        </w:rPr>
        <w:t>VU0 (co-processor)</w:t>
        <w:tab/>
        <w:t>VU0 (microprocessor)</w:t>
        <w:tab/>
        <w:tab/>
        <w:t>VU1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Yes</w:t>
        <w:tab/>
        <w:tab/>
        <w:tab/>
        <w:tab/>
        <w:t>Yes</w:t>
        <w:tab/>
        <w:tab/>
        <w:tab/>
        <w:tab/>
        <w:t>Yes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Programming note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Multiply and add</w:t>
        <w:tab/>
        <w:t>accumulator</w:t>
        <w:tab/>
        <w:t>I</w:t>
        <w:tab/>
        <w:tab/>
        <w:tab/>
        <w:tab/>
        <w:tab/>
        <w:tab/>
        <w:t xml:space="preserve">    </w:t>
        <w:tab/>
        <w:tab/>
        <w:tab/>
        <w:t xml:space="preserve">   MADDA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________________________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|31|30|29|28|27|26|25|24|23|22|21|20</w:t>
        <w:tab/>
        <w:t xml:space="preserve">    16|15</w:t>
        <w:tab/>
        <w:tab/>
        <w:t xml:space="preserve"> 11|10</w:t>
        <w:tab/>
        <w:t xml:space="preserve">    06|05     02|01|00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| I| E| M| D| T| 0| 0| x| y| z| w|       0      |      fs      |    MADDAI</w:t>
        <w:tab/>
        <w:t>| SPECIAL | bc  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|  </w:t>
        <w:tab/>
        <w:tab/>
        <w:t xml:space="preserve">   | 0| 0|    dest   |</w:t>
        <w:tab/>
        <w:t xml:space="preserve">   00000    |</w:t>
        <w:tab/>
        <w:tab/>
        <w:t xml:space="preserve">   |    01000  </w:t>
        <w:tab/>
        <w:t>|   1111  | 11  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Format:</w:t>
      </w:r>
      <w:r>
        <w:rPr>
          <w:rFonts w:eastAsia="Courier New" w:cs="Courier New" w:ascii="Courier New" w:hAnsi="Courier New"/>
        </w:rPr>
        <w:t xml:space="preserve">  MADDAI.dest ACC,fs,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ab/>
        <w:t>Purpose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ab/>
        <w:t xml:space="preserve">To multiply up to 4 fields of a VU FPR with the </w:t>
      </w:r>
      <w:r>
        <w:rPr>
          <w:rFonts w:eastAsia="Courier New" w:cs="Courier New" w:ascii="Courier New" w:hAnsi="Courier New"/>
        </w:rPr>
        <w:t xml:space="preserve">I register, </w:t>
      </w:r>
      <w:r>
        <w:rPr>
          <w:rFonts w:eastAsia="Courier" w:cs="Courier" w:ascii="Courier" w:hAnsi="Courier"/>
        </w:rPr>
        <w:t xml:space="preserve">add the products with and 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ab/>
        <w:t>store in matching fields of the accumulator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Description</w:t>
      </w:r>
      <w:r>
        <w:rPr>
          <w:rFonts w:eastAsia="Courier New" w:cs="Courier New" w:ascii="Courier New" w:hAnsi="Courier New"/>
        </w:rPr>
        <w:t>: .dest includes .x  :  ACC.x &lt;- ACC.x + (fs.x * I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.dest includes .y  :  ACC.y &lt;- ACC.y + (fs.y * I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.dest includes .z  :  ACC.z &lt;- ACC.z + (fs.z * I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ab/>
        <w:tab/>
        <w:tab/>
        <w:t xml:space="preserve"> .dest includes .w  :  ACC.w &lt;- ACC.w + (fs.w * I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Restrictions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N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Operation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Exceptions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VU Application:</w:t>
        <w:tab/>
      </w:r>
      <w:r>
        <w:rPr>
          <w:rFonts w:eastAsia="Courier New" w:cs="Courier New" w:ascii="Courier New" w:hAnsi="Courier New"/>
        </w:rPr>
        <w:t>VU0 (co-processor)</w:t>
        <w:tab/>
        <w:t>VU0 (microprocessor)</w:t>
        <w:tab/>
        <w:tab/>
        <w:t>VU1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Yes</w:t>
        <w:tab/>
        <w:tab/>
        <w:tab/>
        <w:tab/>
        <w:t>Yes</w:t>
        <w:tab/>
        <w:tab/>
        <w:tab/>
        <w:tab/>
        <w:t>Yes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Programming note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Multiply and add</w:t>
        <w:tab/>
        <w:t>accumulator</w:t>
        <w:tab/>
        <w:t>Q</w:t>
        <w:tab/>
        <w:tab/>
        <w:tab/>
        <w:tab/>
        <w:tab/>
        <w:tab/>
        <w:t xml:space="preserve">    </w:t>
        <w:tab/>
        <w:tab/>
        <w:tab/>
        <w:t xml:space="preserve">   MADDA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________________________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|31|30|29|28|27|26|25|24|23|22|21|20</w:t>
        <w:tab/>
        <w:t xml:space="preserve">    16|15</w:t>
        <w:tab/>
        <w:tab/>
        <w:t xml:space="preserve"> 11|10</w:t>
        <w:tab/>
        <w:t xml:space="preserve">    06|05     02|01|00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| I| E| M| D| T| 0| 0| x| y| z| w|       0      |      fs      |    MADDAQ</w:t>
        <w:tab/>
        <w:t>| SPECIAL | bc  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|  </w:t>
        <w:tab/>
        <w:tab/>
        <w:t xml:space="preserve">   | 0| 0|    dest   |</w:t>
        <w:tab/>
        <w:t xml:space="preserve">   00000    |</w:t>
        <w:tab/>
        <w:tab/>
        <w:t xml:space="preserve">   |    01000  </w:t>
        <w:tab/>
        <w:t>|   1111  | 01  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Format:</w:t>
      </w:r>
      <w:r>
        <w:rPr>
          <w:rFonts w:eastAsia="Courier New" w:cs="Courier New" w:ascii="Courier New" w:hAnsi="Courier New"/>
        </w:rPr>
        <w:t xml:space="preserve">  MADDAI.dest ACC,fs,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ab/>
        <w:t>Purpose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ab/>
        <w:t xml:space="preserve">To multiply up to 4 fields of a VU FPR with the </w:t>
      </w:r>
      <w:r>
        <w:rPr>
          <w:rFonts w:eastAsia="Courier New" w:cs="Courier New" w:ascii="Courier New" w:hAnsi="Courier New"/>
        </w:rPr>
        <w:t xml:space="preserve">Q register, </w:t>
      </w:r>
      <w:r>
        <w:rPr>
          <w:rFonts w:eastAsia="Courier" w:cs="Courier" w:ascii="Courier" w:hAnsi="Courier"/>
        </w:rPr>
        <w:t xml:space="preserve">add the products with and 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ab/>
        <w:t>store in matching fields of the accumulator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Description</w:t>
      </w:r>
      <w:r>
        <w:rPr>
          <w:rFonts w:eastAsia="Courier New" w:cs="Courier New" w:ascii="Courier New" w:hAnsi="Courier New"/>
        </w:rPr>
        <w:t>: .dest includes .x  :  ACC.x &lt;- ACC.x + (fs.x * Q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.dest includes .y  :  ACC.y &lt;- ACC.y + (fs.y * Q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.dest includes .z  :  ACC.z &lt;- ACC.z + (fs.z * Q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ab/>
        <w:tab/>
        <w:tab/>
        <w:t xml:space="preserve"> .dest includes .w  :  ACC.w &lt;- ACC.w + (fs.w * Q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Restrictions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N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Operation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Exceptions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VU Application:</w:t>
        <w:tab/>
      </w:r>
      <w:r>
        <w:rPr>
          <w:rFonts w:eastAsia="Courier New" w:cs="Courier New" w:ascii="Courier New" w:hAnsi="Courier New"/>
        </w:rPr>
        <w:t>VU0 (co-processor)</w:t>
        <w:tab/>
        <w:t>VU0 (microprocessor)</w:t>
        <w:tab/>
        <w:tab/>
        <w:t>VU1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Yes</w:t>
        <w:tab/>
        <w:tab/>
        <w:tab/>
        <w:tab/>
        <w:t>Yes</w:t>
        <w:tab/>
        <w:tab/>
        <w:tab/>
        <w:tab/>
        <w:t>Yes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Programming note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Multiply and add</w:t>
        <w:tab/>
        <w:t>accumulator</w:t>
        <w:tab/>
        <w:t>broadcast</w:t>
        <w:tab/>
        <w:tab/>
        <w:tab/>
        <w:tab/>
        <w:t xml:space="preserve">      MADDAx MADDAy MADDAz MADDA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________________________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|31|30|29|28|27|26|25|24|23|22|21|20</w:t>
        <w:tab/>
        <w:t xml:space="preserve">    16|15</w:t>
        <w:tab/>
        <w:tab/>
        <w:t xml:space="preserve"> 11|10</w:t>
        <w:tab/>
        <w:t xml:space="preserve">    06|05     02|01|00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| I| E| M| D| T| 0| 0| x| y| z| w|      ft      |      fs      |    MADDAbc</w:t>
        <w:tab/>
        <w:t>| SPECIAL | bc  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|  </w:t>
        <w:tab/>
        <w:tab/>
        <w:t xml:space="preserve">   | 0| 0|    dest   |</w:t>
        <w:tab/>
        <w:tab/>
        <w:t xml:space="preserve">   </w:t>
        <w:tab/>
        <w:t>|</w:t>
        <w:tab/>
        <w:tab/>
        <w:t xml:space="preserve">   |    01000  </w:t>
        <w:tab/>
        <w:t>|   1111  |     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Format:</w:t>
      </w:r>
      <w:r>
        <w:rPr>
          <w:rFonts w:eastAsia="Courier New" w:cs="Courier New" w:ascii="Courier New" w:hAnsi="Courier New"/>
        </w:rPr>
        <w:t xml:space="preserve">  MADDAx.dest ACC,fs,f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   MADDAy.dest ACC,fs,f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   MADDAz.dest ACC,fs,f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   MADDAw.dest ACC,fs,f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ab/>
        <w:t>Purpose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ab/>
        <w:t xml:space="preserve">To multiply up to 4 fields of a VU FPR with the </w:t>
      </w:r>
      <w:r>
        <w:rPr>
          <w:rFonts w:eastAsia="Courier New" w:cs="Courier New" w:ascii="Courier New" w:hAnsi="Courier New"/>
        </w:rPr>
        <w:t>broadcast field of a VU FPR,</w:t>
      </w:r>
      <w:r>
        <w:rPr>
          <w:rFonts w:eastAsia="Courier" w:cs="Courier" w:ascii="Courier" w:hAnsi="Courier"/>
        </w:rPr>
        <w:t xml:space="preserve">add the 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ab/>
        <w:t>products with and store in matching fields of the accumulator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Description</w:t>
      </w:r>
      <w:r>
        <w:rPr>
          <w:rFonts w:eastAsia="Courier New" w:cs="Courier New" w:ascii="Courier New" w:hAnsi="Courier New"/>
        </w:rPr>
        <w:t>: .dest includes .x  :  ACC.x &lt;- ACC.x + (fs.x * ft.bc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.dest includes .y  :  ACC.y &lt;- ACC.y + (fs.y * ft.bc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.dest includes .z  :  ACC.z &lt;- ACC.z + (fs.z * ft.bc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ab/>
        <w:tab/>
        <w:tab/>
        <w:t xml:space="preserve"> .dest includes .w  :  ACC.w &lt;- ACC.w + (fs.w * ft.bc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Restrictions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N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Operation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Exceptions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VU Application:</w:t>
        <w:tab/>
      </w:r>
      <w:r>
        <w:rPr>
          <w:rFonts w:eastAsia="Courier New" w:cs="Courier New" w:ascii="Courier New" w:hAnsi="Courier New"/>
        </w:rPr>
        <w:t>VU0 (co-processor)</w:t>
        <w:tab/>
        <w:t>VU0 (microprocessor)</w:t>
        <w:tab/>
        <w:tab/>
        <w:t>VU1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Yes</w:t>
        <w:tab/>
        <w:tab/>
        <w:tab/>
        <w:tab/>
        <w:t>Yes</w:t>
        <w:tab/>
        <w:tab/>
        <w:tab/>
        <w:tab/>
        <w:t>Yes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Programming note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Maximum</w:t>
        <w:tab/>
        <w:tab/>
        <w:tab/>
        <w:tab/>
        <w:tab/>
        <w:tab/>
        <w:tab/>
        <w:tab/>
        <w:tab/>
        <w:tab/>
        <w:t xml:space="preserve">  </w:t>
        <w:tab/>
        <w:tab/>
        <w:tab/>
        <w:tab/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________________________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|31|30|29|28|27|26|25|24|23|22|21|20</w:t>
        <w:tab/>
        <w:t xml:space="preserve">    16|15</w:t>
        <w:tab/>
        <w:tab/>
        <w:t xml:space="preserve"> 11|10</w:t>
        <w:tab/>
        <w:t xml:space="preserve">    06|05     </w:t>
        <w:tab/>
        <w:t xml:space="preserve">  00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| I| E| M| D| T| 0| 0| x| y| z| w|      ft      |      fs      |      fd      |</w:t>
        <w:tab/>
        <w:t xml:space="preserve"> MAX</w:t>
        <w:tab/>
        <w:t xml:space="preserve">    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|  </w:t>
        <w:tab/>
        <w:tab/>
        <w:t xml:space="preserve">   | 0| 0|    dest   |</w:t>
        <w:tab/>
        <w:tab/>
        <w:t xml:space="preserve">   </w:t>
        <w:tab/>
        <w:t>|</w:t>
        <w:tab/>
        <w:tab/>
        <w:t xml:space="preserve">   |</w:t>
        <w:tab/>
        <w:tab/>
        <w:t xml:space="preserve">   </w:t>
        <w:tab/>
        <w:t>|     101011    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Format:</w:t>
      </w:r>
      <w:r>
        <w:rPr>
          <w:rFonts w:eastAsia="Courier New" w:cs="Courier New" w:ascii="Courier New" w:hAnsi="Courier New"/>
        </w:rPr>
        <w:t xml:space="preserve">  MAX</w:t>
      </w:r>
      <w:r>
        <w:rPr>
          <w:rFonts w:eastAsia="Courier New" w:cs="Courier New" w:ascii="Courier New" w:hAnsi="Courier New"/>
        </w:rPr>
        <w:t>.dest fd,fs,f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ab/>
        <w:t>Purpose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ab/>
        <w:t>To find the maximum value between up to 4 matching fields of VU FPRs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Description</w:t>
      </w:r>
      <w:r>
        <w:rPr>
          <w:rFonts w:eastAsia="Courier New" w:cs="Courier New" w:ascii="Courier New" w:hAnsi="Courier New"/>
        </w:rPr>
        <w:t>: .dest includes .x  :  fd.x &lt;- max(fs.x : ft.x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.dest includes .y  :  fd.y &lt;- max(fs.y : ft.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.dest includes .z  :  fd.z &lt;- max(fs.z : ft.z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ab/>
        <w:tab/>
        <w:tab/>
        <w:t xml:space="preserve"> .dest includes .w  :  fd.w &lt;- max(fs.w : ft.w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Restrictions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N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Operation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Exceptions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VU Application:</w:t>
        <w:tab/>
      </w:r>
      <w:r>
        <w:rPr>
          <w:rFonts w:eastAsia="Courier New" w:cs="Courier New" w:ascii="Courier New" w:hAnsi="Courier New"/>
        </w:rPr>
        <w:t>VU0 (co-processor)</w:t>
        <w:tab/>
        <w:t>VU0 (microprocessor)</w:t>
        <w:tab/>
        <w:tab/>
        <w:t>VU1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Yes</w:t>
        <w:tab/>
        <w:tab/>
        <w:tab/>
        <w:tab/>
        <w:t>Yes</w:t>
        <w:tab/>
        <w:tab/>
        <w:tab/>
        <w:tab/>
        <w:t>Yes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Programming note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Maximum I</w:t>
        <w:tab/>
        <w:tab/>
        <w:tab/>
        <w:tab/>
        <w:tab/>
        <w:tab/>
        <w:tab/>
        <w:tab/>
        <w:tab/>
        <w:tab/>
        <w:t xml:space="preserve">  </w:t>
        <w:tab/>
        <w:tab/>
        <w:tab/>
        <w:t xml:space="preserve">     MAX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________________________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|31|30|29|28|27|26|25|24|23|22|21|20</w:t>
        <w:tab/>
        <w:t xml:space="preserve">    16|15</w:t>
        <w:tab/>
        <w:tab/>
        <w:t xml:space="preserve"> 11|10</w:t>
        <w:tab/>
        <w:t xml:space="preserve">    06|05     </w:t>
        <w:tab/>
        <w:t xml:space="preserve">  00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| I| E| M| D| T| 0| 0| x| y| z| w|       0      |      fs      |      fd      |</w:t>
        <w:tab/>
        <w:t xml:space="preserve"> MAXI</w:t>
        <w:tab/>
        <w:t xml:space="preserve">    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|  </w:t>
        <w:tab/>
        <w:tab/>
        <w:t xml:space="preserve">   | 0| 0|    dest   |</w:t>
        <w:tab/>
        <w:t xml:space="preserve">   00000    |</w:t>
        <w:tab/>
        <w:tab/>
        <w:t xml:space="preserve">   |</w:t>
        <w:tab/>
        <w:tab/>
        <w:t xml:space="preserve">   </w:t>
        <w:tab/>
        <w:t>|     011101    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Format:</w:t>
      </w:r>
      <w:r>
        <w:rPr>
          <w:rFonts w:eastAsia="Courier New" w:cs="Courier New" w:ascii="Courier New" w:hAnsi="Courier New"/>
        </w:rPr>
        <w:t xml:space="preserve">  MAXI</w:t>
      </w:r>
      <w:r>
        <w:rPr>
          <w:rFonts w:eastAsia="Courier New" w:cs="Courier New" w:ascii="Courier New" w:hAnsi="Courier New"/>
        </w:rPr>
        <w:t>.dest fd,fs,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ab/>
        <w:t>Purpose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ab/>
        <w:t>To find the maximum value between up to 4 fields of a VU FPR and the I register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Description</w:t>
      </w:r>
      <w:r>
        <w:rPr>
          <w:rFonts w:eastAsia="Courier New" w:cs="Courier New" w:ascii="Courier New" w:hAnsi="Courier New"/>
        </w:rPr>
        <w:t>: .dest includes .x  :  fd.x &lt;- max(fs.x : I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.dest includes .y  :  fd.y &lt;- max(fs.y : I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.dest includes .z  :  fd.z &lt;- max(fs.z : I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ab/>
        <w:tab/>
        <w:tab/>
        <w:t xml:space="preserve"> .dest includes .w  :  fd.w &lt;- max(fs.w : I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Restrictions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N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Operation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Exceptions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VU Application:</w:t>
        <w:tab/>
      </w:r>
      <w:r>
        <w:rPr>
          <w:rFonts w:eastAsia="Courier New" w:cs="Courier New" w:ascii="Courier New" w:hAnsi="Courier New"/>
        </w:rPr>
        <w:t>VU0 (co-processor)</w:t>
        <w:tab/>
        <w:t>VU0 (microprocessor)</w:t>
        <w:tab/>
        <w:tab/>
        <w:t>VU1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Yes</w:t>
        <w:tab/>
        <w:tab/>
        <w:tab/>
        <w:tab/>
        <w:t>Yes</w:t>
        <w:tab/>
        <w:tab/>
        <w:tab/>
        <w:tab/>
        <w:t>Yes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Programming note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Maximum broadcast</w:t>
        <w:tab/>
        <w:tab/>
        <w:tab/>
        <w:tab/>
        <w:tab/>
        <w:tab/>
        <w:t xml:space="preserve">  </w:t>
        <w:tab/>
        <w:tab/>
        <w:tab/>
        <w:t xml:space="preserve">  MAXx MAXy MAXz MAX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________________________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|31|30|29|28|27|26|25|24|23|22|21|20</w:t>
        <w:tab/>
        <w:t xml:space="preserve">    16|15</w:t>
        <w:tab/>
        <w:tab/>
        <w:t xml:space="preserve"> 11|10</w:t>
        <w:tab/>
        <w:t xml:space="preserve">    06|05     02|01|00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| I| E| M| D| T| 0| 0| x| y| z| w|      ft      |      fs      |      fd      |  MAXbc  | bc  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|  </w:t>
        <w:tab/>
        <w:tab/>
        <w:t xml:space="preserve">   | 0| 0|    dest   |</w:t>
        <w:tab/>
        <w:tab/>
        <w:t xml:space="preserve">   </w:t>
        <w:tab/>
        <w:t>|</w:t>
        <w:tab/>
        <w:tab/>
        <w:t xml:space="preserve">   |</w:t>
        <w:tab/>
        <w:tab/>
        <w:t xml:space="preserve">   </w:t>
        <w:tab/>
        <w:t>|   0100  |     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Format:</w:t>
      </w:r>
      <w:r>
        <w:rPr>
          <w:rFonts w:eastAsia="Courier New" w:cs="Courier New" w:ascii="Courier New" w:hAnsi="Courier New"/>
        </w:rPr>
        <w:t xml:space="preserve">  MAXx</w:t>
      </w:r>
      <w:r>
        <w:rPr>
          <w:rFonts w:eastAsia="Courier New" w:cs="Courier New" w:ascii="Courier New" w:hAnsi="Courier New"/>
        </w:rPr>
        <w:t>.dest fd,fs,f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   </w:t>
      </w:r>
      <w:r>
        <w:rPr>
          <w:rFonts w:eastAsia="Courier New" w:cs="Courier New" w:ascii="Courier New" w:hAnsi="Courier New"/>
        </w:rPr>
        <w:t>MAXy.dest fd,fs,f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   MAXz.dest fd,fs,f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   MAXw.dest fd,fs,f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ab/>
        <w:t>Purpose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ab/>
        <w:t xml:space="preserve">To find the maximum value between up to 4 fields of a VU FPR and the broadcast field 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ab/>
        <w:t>of a VU FPR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Description</w:t>
      </w:r>
      <w:r>
        <w:rPr>
          <w:rFonts w:eastAsia="Courier New" w:cs="Courier New" w:ascii="Courier New" w:hAnsi="Courier New"/>
        </w:rPr>
        <w:t>: .dest includes .x  :  fd.x &lt;- max(fs.x : ft.bc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.dest includes .y  :  fd.y &lt;- max(fs.y : ft.bc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.dest includes .z  :  fd.z &lt;- max(fs.z : ft.bc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ab/>
        <w:tab/>
        <w:tab/>
        <w:t xml:space="preserve"> .dest includes .w  :  fd.w &lt;- max(fs.w : ft.bc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Restrictions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N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Operation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Exceptions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VU Application:</w:t>
        <w:tab/>
      </w:r>
      <w:r>
        <w:rPr>
          <w:rFonts w:eastAsia="Courier New" w:cs="Courier New" w:ascii="Courier New" w:hAnsi="Courier New"/>
        </w:rPr>
        <w:t>VU0 (co-processor)</w:t>
        <w:tab/>
        <w:t>VU0 (microprocessor)</w:t>
        <w:tab/>
        <w:tab/>
        <w:t>VU1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Yes</w:t>
        <w:tab/>
        <w:tab/>
        <w:tab/>
        <w:tab/>
        <w:t>Yes</w:t>
        <w:tab/>
        <w:tab/>
        <w:tab/>
        <w:tab/>
        <w:t>Yes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Programming note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Minimum</w:t>
        <w:tab/>
        <w:tab/>
        <w:tab/>
        <w:tab/>
        <w:tab/>
        <w:tab/>
        <w:t xml:space="preserve">  </w:t>
        <w:tab/>
        <w:tab/>
        <w:tab/>
        <w:tab/>
        <w:tab/>
        <w:tab/>
        <w:tab/>
        <w:t xml:space="preserve">     MIN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________________________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|31|30|29|28|27|26|25|24|23|22|21|20</w:t>
        <w:tab/>
        <w:t xml:space="preserve">    16|15</w:t>
        <w:tab/>
        <w:tab/>
        <w:t xml:space="preserve"> 11|10</w:t>
        <w:tab/>
        <w:t xml:space="preserve">    06|05     </w:t>
        <w:tab/>
        <w:t xml:space="preserve">  00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| I| E| M| D| T| 0| 0| x| y| z| w|      ft      |      fs      |      fd      |</w:t>
        <w:tab/>
        <w:t xml:space="preserve"> MINI</w:t>
        <w:tab/>
        <w:t xml:space="preserve">    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|  </w:t>
        <w:tab/>
        <w:tab/>
        <w:t xml:space="preserve">   | 0| 0|    dest   |</w:t>
        <w:tab/>
        <w:tab/>
        <w:t xml:space="preserve">   </w:t>
        <w:tab/>
        <w:t>|</w:t>
        <w:tab/>
        <w:tab/>
        <w:t xml:space="preserve">   |</w:t>
        <w:tab/>
        <w:tab/>
        <w:t xml:space="preserve">   </w:t>
        <w:tab/>
        <w:t>|     101111    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Format:</w:t>
      </w:r>
      <w:r>
        <w:rPr>
          <w:rFonts w:eastAsia="Courier New" w:cs="Courier New" w:ascii="Courier New" w:hAnsi="Courier New"/>
        </w:rPr>
        <w:t xml:space="preserve">  MINI</w:t>
      </w:r>
      <w:r>
        <w:rPr>
          <w:rFonts w:eastAsia="Courier New" w:cs="Courier New" w:ascii="Courier New" w:hAnsi="Courier New"/>
        </w:rPr>
        <w:t>.dest fd,fs,f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ab/>
        <w:t>Purpose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ab/>
        <w:t>To find the minimum value between up to 4 matching fields of VU FPRs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Description</w:t>
      </w:r>
      <w:r>
        <w:rPr>
          <w:rFonts w:eastAsia="Courier New" w:cs="Courier New" w:ascii="Courier New" w:hAnsi="Courier New"/>
        </w:rPr>
        <w:t>: .dest includes .x  :  fd.x &lt;- mini(fs.x : ft.x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.dest includes .y  :  fd.y &lt;- mini(fs.y : ft.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.dest includes .z  :  fd.z &lt;- mini(fs.z : ft.z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ab/>
        <w:tab/>
        <w:tab/>
        <w:t xml:space="preserve"> .dest includes .w  :  fd.w &lt;- mini(fs.w : ft.w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Restrictions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N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Operation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Exceptions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VU Application:</w:t>
        <w:tab/>
      </w:r>
      <w:r>
        <w:rPr>
          <w:rFonts w:eastAsia="Courier New" w:cs="Courier New" w:ascii="Courier New" w:hAnsi="Courier New"/>
        </w:rPr>
        <w:t>VU0 (co-processor)</w:t>
        <w:tab/>
        <w:t>VU0 (microprocessor)</w:t>
        <w:tab/>
        <w:tab/>
        <w:t>VU1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Yes</w:t>
        <w:tab/>
        <w:tab/>
        <w:tab/>
        <w:tab/>
        <w:t>Yes</w:t>
        <w:tab/>
        <w:tab/>
        <w:tab/>
        <w:tab/>
        <w:t>Yes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Programming note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Minimum I</w:t>
        <w:tab/>
        <w:tab/>
        <w:tab/>
        <w:tab/>
        <w:tab/>
        <w:tab/>
        <w:t xml:space="preserve">  </w:t>
        <w:tab/>
        <w:tab/>
        <w:tab/>
        <w:tab/>
        <w:tab/>
        <w:tab/>
        <w:tab/>
        <w:t xml:space="preserve">    MINI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________________________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|31|30|29|28|27|26|25|24|23|22|21|20</w:t>
        <w:tab/>
        <w:t xml:space="preserve">    16|15</w:t>
        <w:tab/>
        <w:tab/>
        <w:t xml:space="preserve"> 11|10</w:t>
        <w:tab/>
        <w:t xml:space="preserve">    06|05     </w:t>
        <w:tab/>
        <w:t xml:space="preserve">  00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| I| E| M| D| T| 0| 0| x| y| z| w|       0      |      fs      |      fd      |</w:t>
        <w:tab/>
        <w:t>MINII</w:t>
        <w:tab/>
        <w:t xml:space="preserve">    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|  </w:t>
        <w:tab/>
        <w:tab/>
        <w:t xml:space="preserve">   | 0| 0|    dest   |</w:t>
        <w:tab/>
        <w:t xml:space="preserve">   00000    |</w:t>
        <w:tab/>
        <w:tab/>
        <w:t xml:space="preserve">   |</w:t>
        <w:tab/>
        <w:tab/>
        <w:t xml:space="preserve">   </w:t>
        <w:tab/>
        <w:t>|     011111    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Format:</w:t>
      </w:r>
      <w:r>
        <w:rPr>
          <w:rFonts w:eastAsia="Courier New" w:cs="Courier New" w:ascii="Courier New" w:hAnsi="Courier New"/>
        </w:rPr>
        <w:t xml:space="preserve">  MINII</w:t>
      </w:r>
      <w:r>
        <w:rPr>
          <w:rFonts w:eastAsia="Courier New" w:cs="Courier New" w:ascii="Courier New" w:hAnsi="Courier New"/>
        </w:rPr>
        <w:t>.dest fd,fs,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ab/>
        <w:t>Purpose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ab/>
        <w:t>To find the minimum value between up to 4 fields of a VU FPR and the I register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Description</w:t>
      </w:r>
      <w:r>
        <w:rPr>
          <w:rFonts w:eastAsia="Courier New" w:cs="Courier New" w:ascii="Courier New" w:hAnsi="Courier New"/>
        </w:rPr>
        <w:t>: .dest includes .x  :  fd.x &lt;- mini(fs.x : I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.dest includes .y  :  fd.y &lt;- mini(fs.y : I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.dest includes .z  :  fd.z &lt;- mini(fs.z : I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ab/>
        <w:tab/>
        <w:tab/>
        <w:t xml:space="preserve"> .dest includes .w  :  fd.w &lt;- mini(fs.w : I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Restrictions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N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Operation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Exceptions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VU Application:</w:t>
        <w:tab/>
      </w:r>
      <w:r>
        <w:rPr>
          <w:rFonts w:eastAsia="Courier New" w:cs="Courier New" w:ascii="Courier New" w:hAnsi="Courier New"/>
        </w:rPr>
        <w:t>VU0 (co-processor)</w:t>
        <w:tab/>
        <w:t>VU0 (microprocessor)</w:t>
        <w:tab/>
        <w:tab/>
        <w:t>VU1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Yes</w:t>
        <w:tab/>
        <w:tab/>
        <w:tab/>
        <w:tab/>
        <w:t>Yes</w:t>
        <w:tab/>
        <w:tab/>
        <w:tab/>
        <w:tab/>
        <w:t>Yes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Programming note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Minimum broadcast</w:t>
        <w:tab/>
        <w:tab/>
        <w:tab/>
        <w:tab/>
        <w:t xml:space="preserve">  </w:t>
        <w:tab/>
        <w:tab/>
        <w:tab/>
        <w:tab/>
        <w:t xml:space="preserve">    MINIx MINIy MINIz MINI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________________________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|31|30|29|28|27|26|25|24|23|22|21|20</w:t>
        <w:tab/>
        <w:t xml:space="preserve">    16|15</w:t>
        <w:tab/>
        <w:tab/>
        <w:t xml:space="preserve"> 11|10</w:t>
        <w:tab/>
        <w:t xml:space="preserve">    06|05     02|01|00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| I| E| M| D| T| 0| 0| x| y| z| w|      ft      |      fs      |      fd      |  MINIbc | bc  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|  </w:t>
        <w:tab/>
        <w:tab/>
        <w:t xml:space="preserve">   | 0| 0|    dest   |</w:t>
        <w:tab/>
        <w:tab/>
        <w:t xml:space="preserve">   </w:t>
        <w:tab/>
        <w:t>|</w:t>
        <w:tab/>
        <w:tab/>
        <w:t xml:space="preserve">   |</w:t>
        <w:tab/>
        <w:tab/>
        <w:t xml:space="preserve">   </w:t>
        <w:tab/>
        <w:t>|   0101  |     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Format:</w:t>
      </w:r>
      <w:r>
        <w:rPr>
          <w:rFonts w:eastAsia="Courier New" w:cs="Courier New" w:ascii="Courier New" w:hAnsi="Courier New"/>
        </w:rPr>
        <w:t xml:space="preserve">  MINIx</w:t>
      </w:r>
      <w:r>
        <w:rPr>
          <w:rFonts w:eastAsia="Courier New" w:cs="Courier New" w:ascii="Courier New" w:hAnsi="Courier New"/>
        </w:rPr>
        <w:t>.dest fd,fs,f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   </w:t>
      </w:r>
      <w:r>
        <w:rPr>
          <w:rFonts w:eastAsia="Courier New" w:cs="Courier New" w:ascii="Courier New" w:hAnsi="Courier New"/>
        </w:rPr>
        <w:t>MINIy.dest fd,fs,f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   MINIz.dest fd,fs,f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   MINIw.dest fd,fs,f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ab/>
        <w:t>Purpose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ab/>
        <w:t xml:space="preserve">To find the minimum value between up to 4 fields of a VU FPR and the broadcast field of 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ab/>
        <w:t>a VU FPR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Description</w:t>
      </w:r>
      <w:r>
        <w:rPr>
          <w:rFonts w:eastAsia="Courier New" w:cs="Courier New" w:ascii="Courier New" w:hAnsi="Courier New"/>
        </w:rPr>
        <w:t>: .dest includes .x  :  fd.x &lt;- mini(fs.x : ft.bc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.dest includes .y  :  fd.y &lt;- mini(fs.y : ft.bc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.dest includes .z  :  fd.z &lt;- mini(fs.z : ft.bc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ab/>
        <w:tab/>
        <w:tab/>
        <w:t xml:space="preserve"> .dest includes .w  :  fd.w &lt;- mini(fs.w : ft.bc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Restrictions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N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Operation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Exceptions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VU Application:</w:t>
        <w:tab/>
      </w:r>
      <w:r>
        <w:rPr>
          <w:rFonts w:eastAsia="Courier New" w:cs="Courier New" w:ascii="Courier New" w:hAnsi="Courier New"/>
        </w:rPr>
        <w:t>VU0 (co-processor)</w:t>
        <w:tab/>
        <w:t>VU0 (microprocessor)</w:t>
        <w:tab/>
        <w:tab/>
        <w:t>VU1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Yes</w:t>
        <w:tab/>
        <w:tab/>
        <w:tab/>
        <w:tab/>
        <w:t>Yes</w:t>
        <w:tab/>
        <w:tab/>
        <w:tab/>
        <w:tab/>
        <w:t>Yes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Programming note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Multiply and substract</w:t>
        <w:tab/>
        <w:tab/>
        <w:tab/>
        <w:tab/>
        <w:tab/>
        <w:tab/>
        <w:tab/>
        <w:tab/>
        <w:tab/>
        <w:tab/>
        <w:tab/>
        <w:t xml:space="preserve">     MSU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________________________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|31|30|29|28|27|26|25|24|23|22|21|20</w:t>
        <w:tab/>
        <w:t xml:space="preserve">    16|15</w:t>
        <w:tab/>
        <w:tab/>
        <w:t xml:space="preserve"> 11|10</w:t>
        <w:tab/>
        <w:t xml:space="preserve">    06|05     </w:t>
        <w:tab/>
        <w:t xml:space="preserve">  00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| I| E| M| D| T| 0| 0| x| y| z| w|      ft      |      fs      |      fd      |</w:t>
        <w:tab/>
        <w:t xml:space="preserve"> MSUB</w:t>
        <w:tab/>
        <w:t xml:space="preserve">    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|  </w:t>
        <w:tab/>
        <w:tab/>
        <w:t xml:space="preserve">   | 0| 0|    dest   |</w:t>
        <w:tab/>
        <w:tab/>
        <w:t xml:space="preserve">      |</w:t>
        <w:tab/>
        <w:tab/>
        <w:t xml:space="preserve">   |</w:t>
        <w:tab/>
        <w:tab/>
        <w:t xml:space="preserve">   </w:t>
        <w:tab/>
        <w:t>|     101101    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Format:</w:t>
      </w:r>
      <w:r>
        <w:rPr>
          <w:rFonts w:eastAsia="Courier New" w:cs="Courier New" w:ascii="Courier New" w:hAnsi="Courier New"/>
        </w:rPr>
        <w:t xml:space="preserve">  MSUB</w:t>
      </w:r>
      <w:r>
        <w:rPr>
          <w:rFonts w:eastAsia="Courier New" w:cs="Courier New" w:ascii="Courier New" w:hAnsi="Courier New"/>
        </w:rPr>
        <w:t>.dest fd,fs,f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ab/>
        <w:t>Purpose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ab/>
        <w:t xml:space="preserve">To multiply up to 4 matching fields of VU FPRs, substract the products from matching 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ab/>
        <w:t>fields of the accumulator and store the results in a VU FPR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Description</w:t>
      </w:r>
      <w:r>
        <w:rPr>
          <w:rFonts w:eastAsia="Courier New" w:cs="Courier New" w:ascii="Courier New" w:hAnsi="Courier New"/>
        </w:rPr>
        <w:t>: .dest includes .x  :  fd.x &lt;- ACC.x - (fs.x * ft.x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.dest includes .y  :  fd.y &lt;- ACC.y - (fs.y * ft.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.dest includes .z  :  fd.z &lt;- ACC.z - (fs.z * ft.z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ab/>
        <w:tab/>
        <w:tab/>
        <w:t xml:space="preserve"> .dest includes .w  :  fd.w &lt;- ACC.w - (fs.w * ft.w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Restrictions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N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Operation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Exceptions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VU Application:</w:t>
        <w:tab/>
      </w:r>
      <w:r>
        <w:rPr>
          <w:rFonts w:eastAsia="Courier New" w:cs="Courier New" w:ascii="Courier New" w:hAnsi="Courier New"/>
        </w:rPr>
        <w:t>VU0 (co-processor)</w:t>
        <w:tab/>
        <w:t>VU0 (microprocessor)</w:t>
        <w:tab/>
        <w:tab/>
        <w:t>VU1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Yes</w:t>
        <w:tab/>
        <w:tab/>
        <w:tab/>
        <w:tab/>
        <w:t>Yes</w:t>
        <w:tab/>
        <w:tab/>
        <w:tab/>
        <w:tab/>
        <w:t>Yes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Programming note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Multiply and substract</w:t>
        <w:tab/>
        <w:t>I</w:t>
        <w:tab/>
        <w:tab/>
        <w:tab/>
        <w:tab/>
        <w:tab/>
        <w:tab/>
        <w:tab/>
        <w:tab/>
        <w:tab/>
        <w:tab/>
        <w:t xml:space="preserve">    MSUB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________________________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|31|30|29|28|27|26|25|24|23|22|21|20</w:t>
        <w:tab/>
        <w:t xml:space="preserve">    16|15</w:t>
        <w:tab/>
        <w:tab/>
        <w:t xml:space="preserve"> 11|10</w:t>
        <w:tab/>
        <w:t xml:space="preserve">    06|05     </w:t>
        <w:tab/>
        <w:t xml:space="preserve">  00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| I| E| M| D| T| 0| 0| x| y| z| w|       0      |      fs      |      fd      |</w:t>
        <w:tab/>
        <w:t>MSUBI</w:t>
        <w:tab/>
        <w:t xml:space="preserve">    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|  </w:t>
        <w:tab/>
        <w:tab/>
        <w:t xml:space="preserve">   | 0| 0|    dest   |</w:t>
        <w:tab/>
        <w:t xml:space="preserve">   00000    |</w:t>
        <w:tab/>
        <w:tab/>
        <w:t xml:space="preserve">   |</w:t>
        <w:tab/>
        <w:tab/>
        <w:t xml:space="preserve">   </w:t>
        <w:tab/>
        <w:t>|     100111    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Format:</w:t>
      </w:r>
      <w:r>
        <w:rPr>
          <w:rFonts w:eastAsia="Courier New" w:cs="Courier New" w:ascii="Courier New" w:hAnsi="Courier New"/>
        </w:rPr>
        <w:t xml:space="preserve">  MSUBI</w:t>
      </w:r>
      <w:r>
        <w:rPr>
          <w:rFonts w:eastAsia="Courier New" w:cs="Courier New" w:ascii="Courier New" w:hAnsi="Courier New"/>
        </w:rPr>
        <w:t>.dest fd,fs,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ab/>
        <w:t>Purpose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ab/>
        <w:t>To multiply up to 4 fields of a VU FPR with the I register, substract the products from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ab/>
        <w:t>matching fields of the accumulator and store the results in a VU FPR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Description</w:t>
      </w:r>
      <w:r>
        <w:rPr>
          <w:rFonts w:eastAsia="Courier New" w:cs="Courier New" w:ascii="Courier New" w:hAnsi="Courier New"/>
        </w:rPr>
        <w:t>: .dest includes .x  :  fd.x &lt;- ACC.x - (fs.x * I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.dest includes .y  :  fd.y &lt;- ACC.y - (fs.y * I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.dest includes .z  :  fd.z &lt;- ACC.z - (fs.z * I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ab/>
        <w:tab/>
        <w:tab/>
        <w:t xml:space="preserve"> .dest includes .w  :  fd.w &lt;- ACC.w - (fs.w * I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Restrictions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N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Operation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Exceptions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VU Application:</w:t>
        <w:tab/>
      </w:r>
      <w:r>
        <w:rPr>
          <w:rFonts w:eastAsia="Courier New" w:cs="Courier New" w:ascii="Courier New" w:hAnsi="Courier New"/>
        </w:rPr>
        <w:t>VU0 (co-processor)</w:t>
        <w:tab/>
        <w:t>VU0 (microprocessor)</w:t>
        <w:tab/>
        <w:tab/>
        <w:t>VU1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Yes</w:t>
        <w:tab/>
        <w:tab/>
        <w:tab/>
        <w:tab/>
        <w:t>Yes</w:t>
        <w:tab/>
        <w:tab/>
        <w:tab/>
        <w:tab/>
        <w:t>Yes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Programming note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Multiply and substract</w:t>
        <w:tab/>
        <w:t>Q</w:t>
        <w:tab/>
        <w:tab/>
        <w:tab/>
        <w:tab/>
        <w:tab/>
        <w:tab/>
        <w:tab/>
        <w:tab/>
        <w:tab/>
        <w:tab/>
        <w:t xml:space="preserve">    MSUB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________________________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|31|30|29|28|27|26|25|24|23|22|21|20</w:t>
        <w:tab/>
        <w:t xml:space="preserve">    16|15</w:t>
        <w:tab/>
        <w:tab/>
        <w:t xml:space="preserve"> 11|10</w:t>
        <w:tab/>
        <w:t xml:space="preserve">    06|05     </w:t>
        <w:tab/>
        <w:t xml:space="preserve">  00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| I| E| M| D| T| 0| 0| x| y| z| w|       0      |      fs      |      fd      |</w:t>
        <w:tab/>
        <w:t>MSUBQ</w:t>
        <w:tab/>
        <w:t xml:space="preserve">    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|  </w:t>
        <w:tab/>
        <w:tab/>
        <w:t xml:space="preserve">   | 0| 0|    dest   |</w:t>
        <w:tab/>
        <w:t xml:space="preserve">   00000    |</w:t>
        <w:tab/>
        <w:tab/>
        <w:t xml:space="preserve">   |</w:t>
        <w:tab/>
        <w:tab/>
        <w:t xml:space="preserve">   </w:t>
        <w:tab/>
        <w:t>|     100101    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Format:</w:t>
      </w:r>
      <w:r>
        <w:rPr>
          <w:rFonts w:eastAsia="Courier New" w:cs="Courier New" w:ascii="Courier New" w:hAnsi="Courier New"/>
        </w:rPr>
        <w:t xml:space="preserve">  MSUBQ</w:t>
      </w:r>
      <w:r>
        <w:rPr>
          <w:rFonts w:eastAsia="Courier New" w:cs="Courier New" w:ascii="Courier New" w:hAnsi="Courier New"/>
        </w:rPr>
        <w:t>.dest fd,fs,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ab/>
        <w:t>Purpose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ab/>
        <w:t xml:space="preserve">To multiply up to 4 fields of a VU FPR with the Q register, substract the products from 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ab/>
        <w:t>matching fields of the accumulator and store the results in a VU FPR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Description</w:t>
      </w:r>
      <w:r>
        <w:rPr>
          <w:rFonts w:eastAsia="Courier New" w:cs="Courier New" w:ascii="Courier New" w:hAnsi="Courier New"/>
        </w:rPr>
        <w:t>: .dest includes .x  :  fd.x &lt;- ACC.x - (fs.x * Q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.dest includes .y  :  fd.y &lt;- ACC.y - (fs.y * Q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.dest includes .z  :  fd.z &lt;- ACC.z - (fs.z * Q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ab/>
        <w:tab/>
        <w:tab/>
        <w:t xml:space="preserve"> .dest includes .w  :  fd.w &lt;- ACC.w - (fs.w * Q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Restrictions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N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Operation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Exceptions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VU Application:</w:t>
        <w:tab/>
      </w:r>
      <w:r>
        <w:rPr>
          <w:rFonts w:eastAsia="Courier New" w:cs="Courier New" w:ascii="Courier New" w:hAnsi="Courier New"/>
        </w:rPr>
        <w:t>VU0 (co-processor)</w:t>
        <w:tab/>
        <w:t>VU0 (microprocessor)</w:t>
        <w:tab/>
        <w:tab/>
        <w:t>VU1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Yes</w:t>
        <w:tab/>
        <w:tab/>
        <w:tab/>
        <w:tab/>
        <w:t>Yes</w:t>
        <w:tab/>
        <w:tab/>
        <w:tab/>
        <w:tab/>
        <w:t>Yes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Programming note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Multiply and substract</w:t>
        <w:tab/>
        <w:t>broadcast</w:t>
        <w:tab/>
        <w:tab/>
        <w:tab/>
        <w:tab/>
        <w:tab/>
        <w:tab/>
        <w:t xml:space="preserve">    MSUBx MSUBy MSUBz MSUB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________________________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|31|30|29|28|27|26|25|24|23|22|21|20</w:t>
        <w:tab/>
        <w:t xml:space="preserve">    16|15</w:t>
        <w:tab/>
        <w:tab/>
        <w:t xml:space="preserve"> 11|10</w:t>
        <w:tab/>
        <w:t xml:space="preserve">    06|05     02|01|00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| I| E| M| D| T| 0| 0| x| y| z| w|      ft      |      fs      |      fd      |  MSUBbc | bc  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|  </w:t>
        <w:tab/>
        <w:tab/>
        <w:t xml:space="preserve">   | 0| 0|    dest   |</w:t>
        <w:tab/>
        <w:tab/>
        <w:t xml:space="preserve">      |</w:t>
        <w:tab/>
        <w:tab/>
        <w:t xml:space="preserve">   |</w:t>
        <w:tab/>
        <w:tab/>
        <w:t xml:space="preserve">   </w:t>
        <w:tab/>
        <w:t>|   0011  |     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Format:</w:t>
      </w:r>
      <w:r>
        <w:rPr>
          <w:rFonts w:eastAsia="Courier New" w:cs="Courier New" w:ascii="Courier New" w:hAnsi="Courier New"/>
        </w:rPr>
        <w:t xml:space="preserve">  MSUBx</w:t>
      </w:r>
      <w:r>
        <w:rPr>
          <w:rFonts w:eastAsia="Courier New" w:cs="Courier New" w:ascii="Courier New" w:hAnsi="Courier New"/>
        </w:rPr>
        <w:t>.dest fd,fs,f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   </w:t>
      </w:r>
      <w:r>
        <w:rPr>
          <w:rFonts w:eastAsia="Courier New" w:cs="Courier New" w:ascii="Courier New" w:hAnsi="Courier New"/>
        </w:rPr>
        <w:t>MSUBy.dest fd,fs,ft</w:t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   MSUBw.dest fd,fs,f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   MSUBw.dest fd,fs,f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ab/>
        <w:t>Purpose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ab/>
        <w:t>To multiply up to 4 fields of a VU FPR with the broadcast field of a VU FPR, substract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ab/>
        <w:t>the products from matching fields of the accumulator and store the results in a VU FPR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Description</w:t>
      </w:r>
      <w:r>
        <w:rPr>
          <w:rFonts w:eastAsia="Courier New" w:cs="Courier New" w:ascii="Courier New" w:hAnsi="Courier New"/>
        </w:rPr>
        <w:t>: .dest includes .x  :  fd.x &lt;- ACC.x - (fs.x * ft.bc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.dest includes .y  :  fd.y &lt;- ACC.y - (fs.y * ft.bc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.dest includes .z  :  fd.z &lt;- ACC.z - (fs.z * ft.bc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ab/>
        <w:tab/>
        <w:tab/>
        <w:t xml:space="preserve"> .dest includes .w  :  fd.w &lt;- ACC.w - (fs.w * ft.bc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Restrictions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N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Operation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Exceptions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VU Application:</w:t>
        <w:tab/>
      </w:r>
      <w:r>
        <w:rPr>
          <w:rFonts w:eastAsia="Courier New" w:cs="Courier New" w:ascii="Courier New" w:hAnsi="Courier New"/>
        </w:rPr>
        <w:t>VU0 (co-processor)</w:t>
        <w:tab/>
        <w:t>VU0 (microprocessor)</w:t>
        <w:tab/>
        <w:tab/>
        <w:t>VU1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Yes</w:t>
        <w:tab/>
        <w:tab/>
        <w:tab/>
        <w:tab/>
        <w:t>Yes</w:t>
        <w:tab/>
        <w:tab/>
        <w:tab/>
        <w:tab/>
        <w:t>Yes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Programming note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Multiply and substract</w:t>
        <w:tab/>
        <w:t>accumulator</w:t>
        <w:tab/>
        <w:tab/>
        <w:tab/>
        <w:tab/>
        <w:tab/>
        <w:tab/>
        <w:t xml:space="preserve">    </w:t>
        <w:tab/>
        <w:tab/>
        <w:tab/>
        <w:t xml:space="preserve">    MSUB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________________________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|31|30|29|28|27|26|25|24|23|22|21|20</w:t>
        <w:tab/>
        <w:t xml:space="preserve">    16|15</w:t>
        <w:tab/>
        <w:tab/>
        <w:t xml:space="preserve"> 11|10</w:t>
        <w:tab/>
        <w:t xml:space="preserve">    06|05     02|01|00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| I| E| M| D| T| 0| 0| x| y| z| w|      ft      |      fs      |    MSUBA</w:t>
        <w:tab/>
        <w:t>| SPECIAL | bc  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|  </w:t>
        <w:tab/>
        <w:tab/>
        <w:t xml:space="preserve">   | 0| 0|    dest   |</w:t>
        <w:tab/>
        <w:tab/>
        <w:t xml:space="preserve">      |</w:t>
        <w:tab/>
        <w:tab/>
        <w:t xml:space="preserve">   |    01011  </w:t>
        <w:tab/>
        <w:t>|   1111  | 01  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Format:</w:t>
      </w:r>
      <w:r>
        <w:rPr>
          <w:rFonts w:eastAsia="Courier New" w:cs="Courier New" w:ascii="Courier New" w:hAnsi="Courier New"/>
        </w:rPr>
        <w:t xml:space="preserve">  MSUBA</w:t>
      </w:r>
      <w:r>
        <w:rPr>
          <w:rFonts w:eastAsia="Courier New" w:cs="Courier New" w:ascii="Courier New" w:hAnsi="Courier New"/>
        </w:rPr>
        <w:t>.dest fd,fs,f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ab/>
        <w:t>Purpose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ab/>
        <w:t xml:space="preserve">To multiply up to 4 fields of VU FPRs, substract the products from and store in matching 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ab/>
        <w:t>fields of the accumulator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Description</w:t>
      </w:r>
      <w:r>
        <w:rPr>
          <w:rFonts w:eastAsia="Courier New" w:cs="Courier New" w:ascii="Courier New" w:hAnsi="Courier New"/>
        </w:rPr>
        <w:t>: .dest includes .x  :  ACC.x &lt;- ACC.x - (fs.x * ft.x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.dest includes .y  :  ACC.y &lt;- ACC.y - (fs.y * ft.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.dest includes .z  :  ACC.z &lt;- ACC.z - (fs.z * ft.z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ab/>
        <w:tab/>
        <w:tab/>
        <w:t xml:space="preserve"> .dest includes .w  :  ACC.w &lt;- ACC.w - (fs.w * ft.w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Restrictions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N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Operation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Exceptions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VU Application:</w:t>
        <w:tab/>
      </w:r>
      <w:r>
        <w:rPr>
          <w:rFonts w:eastAsia="Courier New" w:cs="Courier New" w:ascii="Courier New" w:hAnsi="Courier New"/>
        </w:rPr>
        <w:t>VU0 (co-processor)</w:t>
        <w:tab/>
        <w:t>VU0 (microprocessor)</w:t>
        <w:tab/>
        <w:tab/>
        <w:t>VU1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Yes</w:t>
        <w:tab/>
        <w:tab/>
        <w:tab/>
        <w:tab/>
        <w:t>Yes</w:t>
        <w:tab/>
        <w:tab/>
        <w:tab/>
        <w:tab/>
        <w:t>Yes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Programming note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Multiply and substract</w:t>
        <w:tab/>
        <w:t>accumulator</w:t>
        <w:tab/>
        <w:t>I</w:t>
        <w:tab/>
        <w:tab/>
        <w:tab/>
        <w:tab/>
        <w:tab/>
        <w:t xml:space="preserve">    </w:t>
        <w:tab/>
        <w:tab/>
        <w:tab/>
        <w:t xml:space="preserve">   MSUBA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________________________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|31|30|29|28|27|26|25|24|23|22|21|20</w:t>
        <w:tab/>
        <w:t xml:space="preserve">    16|15</w:t>
        <w:tab/>
        <w:tab/>
        <w:t xml:space="preserve"> 11|10</w:t>
        <w:tab/>
        <w:t xml:space="preserve">    06|05     02|01|00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| I| E| M| D| T| 0| 0| x| y| z| w|       0      |      fs      |    MSUBAI</w:t>
        <w:tab/>
        <w:t>| SPECIAL | bc  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|  </w:t>
        <w:tab/>
        <w:tab/>
        <w:t xml:space="preserve">   | 0| 0|    dest   |</w:t>
        <w:tab/>
        <w:t xml:space="preserve">   00000    |</w:t>
        <w:tab/>
        <w:tab/>
        <w:t xml:space="preserve">   |    01001  </w:t>
        <w:tab/>
        <w:t>|   1111  | 11  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Format:</w:t>
      </w:r>
      <w:r>
        <w:rPr>
          <w:rFonts w:eastAsia="Courier New" w:cs="Courier New" w:ascii="Courier New" w:hAnsi="Courier New"/>
        </w:rPr>
        <w:t xml:space="preserve">  MSUBAI</w:t>
      </w:r>
      <w:r>
        <w:rPr>
          <w:rFonts w:eastAsia="Courier New" w:cs="Courier New" w:ascii="Courier New" w:hAnsi="Courier New"/>
        </w:rPr>
        <w:t>.dest fd,fs,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ab/>
        <w:t>Purpose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ab/>
        <w:t xml:space="preserve">To multiply up to 4 fields of a VU FPR with the I register, substract the products from 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ab/>
        <w:t>and store in matching fields of the accumulator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Description</w:t>
      </w:r>
      <w:r>
        <w:rPr>
          <w:rFonts w:eastAsia="Courier New" w:cs="Courier New" w:ascii="Courier New" w:hAnsi="Courier New"/>
        </w:rPr>
        <w:t>: .dest includes .x  :  ACC.x &lt;- ACC.x - (fs.x * I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.dest includes .y  :  ACC.y &lt;- ACC.y - (fs.y * I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.dest includes .z  :  ACC.z &lt;- ACC.z - (fs.z * I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ab/>
        <w:tab/>
        <w:tab/>
        <w:t xml:space="preserve"> .dest includes .w  :  ACC.w &lt;- ACC.w - (fs.w * I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Restrictions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N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Operation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Exceptions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VU Application:</w:t>
        <w:tab/>
      </w:r>
      <w:r>
        <w:rPr>
          <w:rFonts w:eastAsia="Courier New" w:cs="Courier New" w:ascii="Courier New" w:hAnsi="Courier New"/>
        </w:rPr>
        <w:t>VU0 (co-processor)</w:t>
        <w:tab/>
        <w:t>VU0 (microprocessor)</w:t>
        <w:tab/>
        <w:tab/>
        <w:t>VU1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Yes</w:t>
        <w:tab/>
        <w:tab/>
        <w:tab/>
        <w:tab/>
        <w:t>Yes</w:t>
        <w:tab/>
        <w:tab/>
        <w:tab/>
        <w:tab/>
        <w:t>Yes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Programming note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Multiply and substract</w:t>
        <w:tab/>
        <w:t>accumulator</w:t>
        <w:tab/>
        <w:t>Q</w:t>
        <w:tab/>
        <w:tab/>
        <w:tab/>
        <w:tab/>
        <w:tab/>
        <w:t xml:space="preserve">    </w:t>
        <w:tab/>
        <w:tab/>
        <w:tab/>
        <w:t xml:space="preserve">   MSUBA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________________________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|31|30|29|28|27|26|25|24|23|22|21|20</w:t>
        <w:tab/>
        <w:t xml:space="preserve">    16|15</w:t>
        <w:tab/>
        <w:tab/>
        <w:t xml:space="preserve"> 11|10</w:t>
        <w:tab/>
        <w:t xml:space="preserve">    06|05     02|01|00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| I| E| M| D| T| 0| 0| x| y| z| w|       0      |      fs      |    MSUBAQ</w:t>
        <w:tab/>
        <w:t>| SPECIAL | bc  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|  </w:t>
        <w:tab/>
        <w:tab/>
        <w:t xml:space="preserve">   | 0| 0|    dest   |</w:t>
        <w:tab/>
        <w:t xml:space="preserve">   00000    |</w:t>
        <w:tab/>
        <w:tab/>
        <w:t xml:space="preserve">   |    01001  </w:t>
        <w:tab/>
        <w:t>|   1111  | 01  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Format:</w:t>
      </w:r>
      <w:r>
        <w:rPr>
          <w:rFonts w:eastAsia="Courier New" w:cs="Courier New" w:ascii="Courier New" w:hAnsi="Courier New"/>
        </w:rPr>
        <w:t xml:space="preserve">  MSUBAQ</w:t>
      </w:r>
      <w:r>
        <w:rPr>
          <w:rFonts w:eastAsia="Courier New" w:cs="Courier New" w:ascii="Courier New" w:hAnsi="Courier New"/>
        </w:rPr>
        <w:t>.dest fd,fs,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ab/>
        <w:t>Purpose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ab/>
        <w:t xml:space="preserve">To multiply up to 4 fields of a VU FPR with the Q register, substract the products from 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ab/>
        <w:t>and store in matching fields of the accumulator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Description</w:t>
      </w:r>
      <w:r>
        <w:rPr>
          <w:rFonts w:eastAsia="Courier New" w:cs="Courier New" w:ascii="Courier New" w:hAnsi="Courier New"/>
        </w:rPr>
        <w:t>: .dest includes .x  :  ACC.x &lt;- ACC.x - (fs.x * Q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.dest includes .y  :  ACC.y &lt;- ACC.y - (fs.y * Q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.dest includes .z  :  ACC.z &lt;- ACC.z - (fs.z * Q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ab/>
        <w:tab/>
        <w:tab/>
        <w:t xml:space="preserve"> .dest includes .w  :  ACC.w &lt;- ACC.w - (fs.w * Q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Restrictions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N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Operation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Exceptions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VU Application:</w:t>
        <w:tab/>
      </w:r>
      <w:r>
        <w:rPr>
          <w:rFonts w:eastAsia="Courier New" w:cs="Courier New" w:ascii="Courier New" w:hAnsi="Courier New"/>
        </w:rPr>
        <w:t>VU0 (co-processor)</w:t>
        <w:tab/>
        <w:t>VU0 (microprocessor)</w:t>
        <w:tab/>
        <w:tab/>
        <w:t>VU1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Yes</w:t>
        <w:tab/>
        <w:tab/>
        <w:tab/>
        <w:tab/>
        <w:t>Yes</w:t>
        <w:tab/>
        <w:tab/>
        <w:tab/>
        <w:tab/>
        <w:t>Yes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Programming note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Multiply and substract</w:t>
        <w:tab/>
        <w:t>accumulator</w:t>
        <w:tab/>
        <w:t>broadcast</w:t>
        <w:tab/>
        <w:t xml:space="preserve">    </w:t>
        <w:tab/>
        <w:tab/>
        <w:tab/>
        <w:t>MSUBAx MSUBAy MSUBAz MSUBA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________________________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|31|30|29|28|27|26|25|24|23|22|21|20</w:t>
        <w:tab/>
        <w:t xml:space="preserve">    16|15</w:t>
        <w:tab/>
        <w:tab/>
        <w:t xml:space="preserve"> 11|10</w:t>
        <w:tab/>
        <w:t xml:space="preserve">    06|05     02|01|00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| I| E| M| D| T| 0| 0| x| y| z| w|       0      |      fs      |   MSUBAbc</w:t>
        <w:tab/>
        <w:t>| SPECIAL | bc  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|  </w:t>
        <w:tab/>
        <w:tab/>
        <w:t xml:space="preserve">   | 0| 0|    dest   |</w:t>
        <w:tab/>
        <w:t xml:space="preserve">   00000    |</w:t>
        <w:tab/>
        <w:tab/>
        <w:t xml:space="preserve">   |    00011  </w:t>
        <w:tab/>
        <w:t>|   1111  |     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Format:</w:t>
      </w:r>
      <w:r>
        <w:rPr>
          <w:rFonts w:eastAsia="Courier New" w:cs="Courier New" w:ascii="Courier New" w:hAnsi="Courier New"/>
        </w:rPr>
        <w:t xml:space="preserve">  MSUBAx</w:t>
      </w:r>
      <w:r>
        <w:rPr>
          <w:rFonts w:eastAsia="Courier New" w:cs="Courier New" w:ascii="Courier New" w:hAnsi="Courier New"/>
        </w:rPr>
        <w:t>.dest fd,fs,f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   </w:t>
      </w:r>
      <w:r>
        <w:rPr>
          <w:rFonts w:eastAsia="Courier New" w:cs="Courier New" w:ascii="Courier New" w:hAnsi="Courier New"/>
        </w:rPr>
        <w:t>MSUBAy</w:t>
      </w:r>
      <w:r>
        <w:rPr>
          <w:rFonts w:eastAsia="Courier New" w:cs="Courier New" w:ascii="Courier New" w:hAnsi="Courier New"/>
        </w:rPr>
        <w:t>.dest fd,fs,f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   </w:t>
      </w:r>
      <w:r>
        <w:rPr>
          <w:rFonts w:eastAsia="Courier New" w:cs="Courier New" w:ascii="Courier New" w:hAnsi="Courier New"/>
        </w:rPr>
        <w:t>MSUBAz</w:t>
      </w:r>
      <w:r>
        <w:rPr>
          <w:rFonts w:eastAsia="Courier New" w:cs="Courier New" w:ascii="Courier New" w:hAnsi="Courier New"/>
        </w:rPr>
        <w:t>.dest fd,fs,f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   </w:t>
      </w:r>
      <w:r>
        <w:rPr>
          <w:rFonts w:eastAsia="Courier New" w:cs="Courier New" w:ascii="Courier New" w:hAnsi="Courier New"/>
        </w:rPr>
        <w:t>MSUBAw</w:t>
      </w:r>
      <w:r>
        <w:rPr>
          <w:rFonts w:eastAsia="Courier New" w:cs="Courier New" w:ascii="Courier New" w:hAnsi="Courier New"/>
        </w:rPr>
        <w:t>.dest fd,fs,f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ab/>
        <w:t>Purpose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ab/>
        <w:t xml:space="preserve">To multiply up to 4 fields of a VU FPR with the broadcast field of a VU FPR, substract 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ab/>
        <w:t>the products from and store in matching fields of the accumulator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Description</w:t>
      </w:r>
      <w:r>
        <w:rPr>
          <w:rFonts w:eastAsia="Courier New" w:cs="Courier New" w:ascii="Courier New" w:hAnsi="Courier New"/>
        </w:rPr>
        <w:t>: .dest includes .x  :  ACC.x &lt;- ACC.x - (fs.x * ft.bc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.dest includes .y  :  ACC.y &lt;- ACC.y - (fs.y * ft.bc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.dest includes .z  :  ACC.z &lt;- ACC.z - (fs.z * ft.bc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ab/>
        <w:tab/>
        <w:tab/>
        <w:t xml:space="preserve"> .dest includes .w  :  ACC.w &lt;- ACC.w - (fs.w * ft.bc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Restrictions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N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Operation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Exceptions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VU Application:</w:t>
        <w:tab/>
      </w:r>
      <w:r>
        <w:rPr>
          <w:rFonts w:eastAsia="Courier New" w:cs="Courier New" w:ascii="Courier New" w:hAnsi="Courier New"/>
        </w:rPr>
        <w:t>VU0 (co-processor)</w:t>
        <w:tab/>
        <w:t>VU0 (microprocessor)</w:t>
        <w:tab/>
        <w:tab/>
        <w:t>VU1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Yes</w:t>
        <w:tab/>
        <w:tab/>
        <w:tab/>
        <w:tab/>
        <w:t>Yes</w:t>
        <w:tab/>
        <w:tab/>
        <w:tab/>
        <w:tab/>
        <w:t>Yes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Programming note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Multiply</w:t>
        <w:tab/>
        <w:tab/>
        <w:tab/>
        <w:tab/>
        <w:tab/>
        <w:tab/>
        <w:tab/>
        <w:tab/>
        <w:tab/>
        <w:tab/>
        <w:tab/>
        <w:tab/>
        <w:tab/>
        <w:tab/>
        <w:t>MU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________________________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|31|30|29|28|27|26|25|24|23|22|21|20</w:t>
        <w:tab/>
        <w:t xml:space="preserve">    16|15</w:t>
        <w:tab/>
        <w:tab/>
        <w:t xml:space="preserve"> 11|10</w:t>
        <w:tab/>
        <w:t xml:space="preserve">    06|05     </w:t>
        <w:tab/>
        <w:t xml:space="preserve">  00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| I| E| M| D| T| 0| 0| x| y| z| w|      ft      |      fs      |      fd      |</w:t>
        <w:tab/>
        <w:t xml:space="preserve"> MUL</w:t>
        <w:tab/>
        <w:t xml:space="preserve">    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|  </w:t>
        <w:tab/>
        <w:tab/>
        <w:t xml:space="preserve">   | 0| 0|    dest   |</w:t>
        <w:tab/>
        <w:tab/>
        <w:t xml:space="preserve">      |</w:t>
        <w:tab/>
        <w:tab/>
        <w:t xml:space="preserve">   |</w:t>
        <w:tab/>
        <w:tab/>
        <w:t xml:space="preserve">   </w:t>
        <w:tab/>
        <w:t>|     101010    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Format:</w:t>
      </w:r>
      <w:r>
        <w:rPr>
          <w:rFonts w:eastAsia="Courier New" w:cs="Courier New" w:ascii="Courier New" w:hAnsi="Courier New"/>
        </w:rPr>
        <w:t xml:space="preserve">  MUL</w:t>
      </w:r>
      <w:r>
        <w:rPr>
          <w:rFonts w:eastAsia="Courier New" w:cs="Courier New" w:ascii="Courier New" w:hAnsi="Courier New"/>
        </w:rPr>
        <w:t>.dest fd,fs,f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ab/>
        <w:t>Purpose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ab/>
        <w:t>To multiply up to 4 matching fields of VU FPRs and store the results in a VU FPR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Description</w:t>
      </w:r>
      <w:r>
        <w:rPr>
          <w:rFonts w:eastAsia="Courier New" w:cs="Courier New" w:ascii="Courier New" w:hAnsi="Courier New"/>
        </w:rPr>
        <w:t>: .dest includes .x  :  fd.x &lt;- fs.x * ft.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.dest includes .y  :  fd.y &lt;- fs.y * ft.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.dest includes .z  :  fd.z &lt;- fs.z * ft.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ab/>
        <w:tab/>
        <w:tab/>
        <w:t xml:space="preserve"> .dest includes .w  :  fd.w &lt;- fs.w * ft.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Restrictions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N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Operation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Exceptions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VU Application:</w:t>
        <w:tab/>
      </w:r>
      <w:r>
        <w:rPr>
          <w:rFonts w:eastAsia="Courier New" w:cs="Courier New" w:ascii="Courier New" w:hAnsi="Courier New"/>
        </w:rPr>
        <w:t>VU0 (co-processor)</w:t>
        <w:tab/>
        <w:t>VU0 (microprocessor)</w:t>
        <w:tab/>
        <w:tab/>
        <w:t>VU1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Yes</w:t>
        <w:tab/>
        <w:tab/>
        <w:tab/>
        <w:tab/>
        <w:t>Yes</w:t>
        <w:tab/>
        <w:tab/>
        <w:tab/>
        <w:tab/>
        <w:t>Yes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Programming note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Multiply I</w:t>
        <w:tab/>
        <w:tab/>
        <w:tab/>
        <w:tab/>
        <w:tab/>
        <w:tab/>
        <w:tab/>
        <w:tab/>
        <w:tab/>
        <w:tab/>
        <w:tab/>
        <w:tab/>
        <w:tab/>
        <w:t xml:space="preserve">     MUL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________________________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|31|30|29|28|27|26|25|24|23|22|21|20</w:t>
        <w:tab/>
        <w:t xml:space="preserve">    16|15</w:t>
        <w:tab/>
        <w:tab/>
        <w:t xml:space="preserve"> 11|10</w:t>
        <w:tab/>
        <w:t xml:space="preserve">    06|05     </w:t>
        <w:tab/>
        <w:t xml:space="preserve">  00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| I| E| M| D| T| 0| 0| x| y| z| w|       0      |      fs      |      fd      |</w:t>
        <w:tab/>
        <w:t xml:space="preserve"> MULI</w:t>
        <w:tab/>
        <w:t xml:space="preserve">    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|  </w:t>
        <w:tab/>
        <w:tab/>
        <w:t xml:space="preserve">   | 0| 0|    dest   |</w:t>
        <w:tab/>
        <w:t xml:space="preserve">   00000    |</w:t>
        <w:tab/>
        <w:tab/>
        <w:t xml:space="preserve">   |</w:t>
        <w:tab/>
        <w:tab/>
        <w:t xml:space="preserve">   </w:t>
        <w:tab/>
        <w:t>|     011110    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Format:</w:t>
      </w:r>
      <w:r>
        <w:rPr>
          <w:rFonts w:eastAsia="Courier New" w:cs="Courier New" w:ascii="Courier New" w:hAnsi="Courier New"/>
        </w:rPr>
        <w:t xml:space="preserve">  MULI</w:t>
      </w:r>
      <w:r>
        <w:rPr>
          <w:rFonts w:eastAsia="Courier New" w:cs="Courier New" w:ascii="Courier New" w:hAnsi="Courier New"/>
        </w:rPr>
        <w:t>.dest fd,fs,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ab/>
        <w:t>Purpose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ab/>
        <w:t>To multiply up to 4 fields of a VU FPR with the I register and store the results in a VU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ab/>
        <w:t>FPR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Description</w:t>
      </w:r>
      <w:r>
        <w:rPr>
          <w:rFonts w:eastAsia="Courier New" w:cs="Courier New" w:ascii="Courier New" w:hAnsi="Courier New"/>
        </w:rPr>
        <w:t>: .dest includes .x  :  fd.x &lt;- fs.x *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.dest includes .y  :  fd.y &lt;- fs.y *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.dest includes .z  :  fd.z &lt;- fs.z *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ab/>
        <w:tab/>
        <w:tab/>
        <w:t xml:space="preserve"> .dest includes .w  :  fd.w &lt;- fs.w *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Restrictions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N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Operation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Exceptions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VU Application:</w:t>
        <w:tab/>
      </w:r>
      <w:r>
        <w:rPr>
          <w:rFonts w:eastAsia="Courier New" w:cs="Courier New" w:ascii="Courier New" w:hAnsi="Courier New"/>
        </w:rPr>
        <w:t>VU0 (co-processor)</w:t>
        <w:tab/>
        <w:t>VU0 (microprocessor)</w:t>
        <w:tab/>
        <w:tab/>
        <w:t>VU1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Yes</w:t>
        <w:tab/>
        <w:tab/>
        <w:tab/>
        <w:tab/>
        <w:t>Yes</w:t>
        <w:tab/>
        <w:tab/>
        <w:tab/>
        <w:tab/>
        <w:t>Yes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Programming note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Multiply Q</w:t>
        <w:tab/>
        <w:tab/>
        <w:tab/>
        <w:tab/>
        <w:tab/>
        <w:tab/>
        <w:tab/>
        <w:tab/>
        <w:tab/>
        <w:tab/>
        <w:tab/>
        <w:tab/>
        <w:tab/>
        <w:t xml:space="preserve">     MUL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________________________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|31|30|29|28|27|26|25|24|23|22|21|20</w:t>
        <w:tab/>
        <w:t xml:space="preserve">    16|15</w:t>
        <w:tab/>
        <w:tab/>
        <w:t xml:space="preserve"> 11|10</w:t>
        <w:tab/>
        <w:t xml:space="preserve">    06|05     </w:t>
        <w:tab/>
        <w:t xml:space="preserve">  00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| I| E| M| D| T| 0| 0| x| y| z| w|       0      |      fs      |      fd      |</w:t>
        <w:tab/>
        <w:t xml:space="preserve"> MULQ</w:t>
        <w:tab/>
        <w:t xml:space="preserve">    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|  </w:t>
        <w:tab/>
        <w:tab/>
        <w:t xml:space="preserve">   | 0| 0|    dest   |</w:t>
        <w:tab/>
        <w:t xml:space="preserve">   00000    |</w:t>
        <w:tab/>
        <w:tab/>
        <w:t xml:space="preserve">   |</w:t>
        <w:tab/>
        <w:tab/>
        <w:t xml:space="preserve">   </w:t>
        <w:tab/>
        <w:t>|     011100    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Format:</w:t>
      </w:r>
      <w:r>
        <w:rPr>
          <w:rFonts w:eastAsia="Courier New" w:cs="Courier New" w:ascii="Courier New" w:hAnsi="Courier New"/>
        </w:rPr>
        <w:t xml:space="preserve">  MULQ</w:t>
      </w:r>
      <w:r>
        <w:rPr>
          <w:rFonts w:eastAsia="Courier New" w:cs="Courier New" w:ascii="Courier New" w:hAnsi="Courier New"/>
        </w:rPr>
        <w:t>.dest fd,fs,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ab/>
        <w:t>Purpose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ab/>
        <w:t>To multiply up to 4 fields of a VU FPR with the Q register and store the results in a VU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ab/>
        <w:t>FPR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Description</w:t>
      </w:r>
      <w:r>
        <w:rPr>
          <w:rFonts w:eastAsia="Courier New" w:cs="Courier New" w:ascii="Courier New" w:hAnsi="Courier New"/>
        </w:rPr>
        <w:t>: .dest includes .x  :  fd.x &lt;- fs.x * 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.dest includes .x  :  fd.y &lt;- fs.y * 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.dest includes .x  :  fd.z &lt;- fs.z * 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ab/>
        <w:tab/>
        <w:tab/>
        <w:t xml:space="preserve"> .dest includes .x  :  fd.w &lt;- fs.w * 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Restrictions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N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Operation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Exceptions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VU Application:</w:t>
        <w:tab/>
      </w:r>
      <w:r>
        <w:rPr>
          <w:rFonts w:eastAsia="Courier New" w:cs="Courier New" w:ascii="Courier New" w:hAnsi="Courier New"/>
        </w:rPr>
        <w:t>VU0 (co-processor)</w:t>
        <w:tab/>
        <w:t>VU0 (microprocessor)</w:t>
        <w:tab/>
        <w:tab/>
        <w:t>VU1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Yes</w:t>
        <w:tab/>
        <w:tab/>
        <w:tab/>
        <w:tab/>
        <w:t>Yes</w:t>
        <w:tab/>
        <w:tab/>
        <w:tab/>
        <w:tab/>
        <w:t>Yes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Programming note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Multiply broadcast</w:t>
        <w:tab/>
        <w:tab/>
        <w:tab/>
        <w:tab/>
        <w:tab/>
        <w:tab/>
        <w:tab/>
        <w:tab/>
        <w:tab/>
        <w:t xml:space="preserve">  MULx MULy MULz MUL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________________________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|31|30|29|28|27|26|25|24|23|22|21|20</w:t>
        <w:tab/>
        <w:t xml:space="preserve">    16|15</w:t>
        <w:tab/>
        <w:tab/>
        <w:t xml:space="preserve"> 11|10</w:t>
        <w:tab/>
        <w:t xml:space="preserve">    06|05     02|01|00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| I| E| M| D| T| 0| 0| x| y| z| w|      ft      |      fs      |      fd      |   MULbc | bc  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|  </w:t>
        <w:tab/>
        <w:tab/>
        <w:t xml:space="preserve">   | 0| 0|    dest   |</w:t>
        <w:tab/>
        <w:tab/>
        <w:t xml:space="preserve">      |</w:t>
        <w:tab/>
        <w:tab/>
        <w:t xml:space="preserve">   |</w:t>
        <w:tab/>
        <w:tab/>
        <w:t xml:space="preserve">   </w:t>
        <w:tab/>
        <w:t>|   0110  |     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Format:</w:t>
      </w:r>
      <w:r>
        <w:rPr>
          <w:rFonts w:eastAsia="Courier New" w:cs="Courier New" w:ascii="Courier New" w:hAnsi="Courier New"/>
        </w:rPr>
        <w:t xml:space="preserve">  MULx</w:t>
      </w:r>
      <w:r>
        <w:rPr>
          <w:rFonts w:eastAsia="Courier New" w:cs="Courier New" w:ascii="Courier New" w:hAnsi="Courier New"/>
        </w:rPr>
        <w:t>.dest fd,fs,f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   </w:t>
      </w:r>
      <w:r>
        <w:rPr>
          <w:rFonts w:eastAsia="Courier New" w:cs="Courier New" w:ascii="Courier New" w:hAnsi="Courier New"/>
        </w:rPr>
        <w:t>MULy</w:t>
      </w:r>
      <w:r>
        <w:rPr>
          <w:rFonts w:eastAsia="Courier New" w:cs="Courier New" w:ascii="Courier New" w:hAnsi="Courier New"/>
        </w:rPr>
        <w:t>.dest fd,fs,f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   </w:t>
      </w:r>
      <w:r>
        <w:rPr>
          <w:rFonts w:eastAsia="Courier New" w:cs="Courier New" w:ascii="Courier New" w:hAnsi="Courier New"/>
        </w:rPr>
        <w:t>MULz</w:t>
      </w:r>
      <w:r>
        <w:rPr>
          <w:rFonts w:eastAsia="Courier New" w:cs="Courier New" w:ascii="Courier New" w:hAnsi="Courier New"/>
        </w:rPr>
        <w:t>.dest fd,fs,f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   </w:t>
      </w:r>
      <w:r>
        <w:rPr>
          <w:rFonts w:eastAsia="Courier New" w:cs="Courier New" w:ascii="Courier New" w:hAnsi="Courier New"/>
        </w:rPr>
        <w:t>MULw</w:t>
      </w:r>
      <w:r>
        <w:rPr>
          <w:rFonts w:eastAsia="Courier New" w:cs="Courier New" w:ascii="Courier New" w:hAnsi="Courier New"/>
        </w:rPr>
        <w:t>.dest fd,fs,f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ab/>
        <w:t>Purpose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ab/>
        <w:t>To multiply up to 4 fields of a VU FPR with the broadcast field of a VU FPR and store the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ab/>
        <w:t>results in a VU FPR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Description</w:t>
      </w:r>
      <w:r>
        <w:rPr>
          <w:rFonts w:eastAsia="Courier New" w:cs="Courier New" w:ascii="Courier New" w:hAnsi="Courier New"/>
        </w:rPr>
        <w:t>: .dest includes .x  :  fd.x &lt;- fs.x * ft.bc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.dest includes .y  :  fd.y &lt;- fs.y * ft.bc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.dest includes .z  :  fd.z &lt;- fs.z * ft.bc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ab/>
        <w:tab/>
        <w:tab/>
        <w:t xml:space="preserve"> .dest includes .w  :  fd.w &lt;- fs.w * ft.bc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Restrictions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N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Operation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Exceptions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VU Application:</w:t>
        <w:tab/>
      </w:r>
      <w:r>
        <w:rPr>
          <w:rFonts w:eastAsia="Courier New" w:cs="Courier New" w:ascii="Courier New" w:hAnsi="Courier New"/>
        </w:rPr>
        <w:t>VU0 (co-processor)</w:t>
        <w:tab/>
        <w:t>VU0 (microprocessor)</w:t>
        <w:tab/>
        <w:tab/>
        <w:t>VU1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Yes</w:t>
        <w:tab/>
        <w:tab/>
        <w:tab/>
        <w:tab/>
        <w:t>Yes</w:t>
        <w:tab/>
        <w:tab/>
        <w:tab/>
        <w:tab/>
        <w:t>Yes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Programming note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No operation</w:t>
        <w:tab/>
        <w:tab/>
        <w:tab/>
        <w:tab/>
        <w:tab/>
        <w:tab/>
        <w:tab/>
        <w:tab/>
        <w:tab/>
        <w:tab/>
        <w:tab/>
        <w:tab/>
        <w:tab/>
        <w:t>NO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________________________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|31|30|29|28|27|26|25|24|23|22|21|20</w:t>
        <w:tab/>
        <w:t xml:space="preserve">    16|15</w:t>
        <w:tab/>
        <w:tab/>
        <w:t xml:space="preserve"> 11|10</w:t>
        <w:tab/>
        <w:t xml:space="preserve">    06|05     02|01|00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| I| E| M| D| T| 0| 0| x| y| z| w|       0      |       0      |     NOP  </w:t>
        <w:tab/>
        <w:t>| SPECIAL | bc  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|  </w:t>
        <w:tab/>
        <w:tab/>
        <w:t xml:space="preserve">   | 0| 0| 0| 0| 0| 0|</w:t>
        <w:tab/>
        <w:t xml:space="preserve">   00000    |</w:t>
        <w:tab/>
        <w:t xml:space="preserve">00000    |    01011  </w:t>
        <w:tab/>
        <w:t>|   1111  | 11  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Format:</w:t>
      </w:r>
      <w:r>
        <w:rPr>
          <w:rFonts w:eastAsia="Courier New" w:cs="Courier New" w:ascii="Courier New" w:hAnsi="Courier New"/>
        </w:rPr>
        <w:t xml:space="preserve">  NO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ab/>
        <w:t>Purpose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ab/>
        <w:t>To perform no operation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Description</w:t>
      </w:r>
      <w:r>
        <w:rPr>
          <w:rFonts w:eastAsia="Courier New" w:cs="Courier New" w:ascii="Courier New" w:hAnsi="Courier New"/>
        </w:rPr>
        <w:t xml:space="preserve">: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Restrictions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N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Operation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Exceptions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VU Application:</w:t>
        <w:tab/>
      </w:r>
      <w:r>
        <w:rPr>
          <w:rFonts w:eastAsia="Courier New" w:cs="Courier New" w:ascii="Courier New" w:hAnsi="Courier New"/>
        </w:rPr>
        <w:t>VU0 (co-processor)</w:t>
        <w:tab/>
        <w:t>VU0 (microprocessor)</w:t>
        <w:tab/>
        <w:tab/>
        <w:t>VU1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Yes</w:t>
        <w:tab/>
        <w:tab/>
        <w:tab/>
        <w:tab/>
        <w:t>Yes</w:t>
        <w:tab/>
        <w:tab/>
        <w:tab/>
        <w:tab/>
        <w:t>Yes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Programming note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Outer product pre increment</w:t>
        <w:tab/>
        <w:t xml:space="preserve"> </w:t>
        <w:tab/>
        <w:tab/>
        <w:tab/>
        <w:tab/>
        <w:tab/>
        <w:tab/>
        <w:tab/>
        <w:tab/>
        <w:tab/>
        <w:t xml:space="preserve">   OPMU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________________________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|31|30|29|28|27|26|25|24|23|22|21|20</w:t>
        <w:tab/>
        <w:t xml:space="preserve">    16|15</w:t>
        <w:tab/>
        <w:tab/>
        <w:t xml:space="preserve"> 11|10</w:t>
        <w:tab/>
        <w:t xml:space="preserve">    06|05     02|01|00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| I| E| M| D| T| 0| 0| x| y| z| w|      ft      |      fs      |    OPMULA</w:t>
        <w:tab/>
        <w:t>| SPECIAL | bc  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|  </w:t>
        <w:tab/>
        <w:tab/>
        <w:t xml:space="preserve">   | 0| 0| 1| 1| 1| 0|</w:t>
        <w:tab/>
        <w:tab/>
        <w:t xml:space="preserve">      |</w:t>
        <w:tab/>
        <w:tab/>
        <w:t xml:space="preserve">   |    01011  </w:t>
        <w:tab/>
        <w:t>|   1111  | 10  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Format:</w:t>
      </w:r>
      <w:r>
        <w:rPr>
          <w:rFonts w:eastAsia="Courier New" w:cs="Courier New" w:ascii="Courier New" w:hAnsi="Courier New"/>
        </w:rPr>
        <w:t xml:space="preserve">  OPMULA.xyz ACC,fs,f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ab/>
        <w:t>Purpose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ab/>
        <w:t>To calculate the outer product pre increment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Description</w:t>
      </w:r>
      <w:r>
        <w:rPr>
          <w:rFonts w:eastAsia="Courier New" w:cs="Courier New" w:ascii="Courier New" w:hAnsi="Courier New"/>
        </w:rPr>
        <w:t>:  ACC.x &lt;- (fs.y * ft.z) + (fs.z * ft.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ACC.y &lt;- (fs.z * ft.x) + (fs.x * ft.z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ACC.z &lt;- (fs.x * ft.y) + (fs.y * ft.x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Restrictions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N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Operation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Exceptions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VU Application:</w:t>
        <w:tab/>
      </w:r>
      <w:r>
        <w:rPr>
          <w:rFonts w:eastAsia="Courier New" w:cs="Courier New" w:ascii="Courier New" w:hAnsi="Courier New"/>
        </w:rPr>
        <w:t>VU0 (co-processor)</w:t>
        <w:tab/>
        <w:t>VU0 (microprocessor)</w:t>
        <w:tab/>
        <w:tab/>
        <w:t>VU1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Yes</w:t>
        <w:tab/>
        <w:tab/>
        <w:tab/>
        <w:tab/>
        <w:t>Yes</w:t>
        <w:tab/>
        <w:tab/>
        <w:tab/>
        <w:tab/>
        <w:t>Yes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Programming note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Outer product post decrement</w:t>
        <w:tab/>
        <w:tab/>
        <w:tab/>
        <w:tab/>
        <w:tab/>
        <w:tab/>
        <w:tab/>
        <w:tab/>
        <w:tab/>
        <w:tab/>
        <w:t xml:space="preserve">   OPMSU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________________________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|31|30|29|28|27|26|25|24|23|22|21|20</w:t>
        <w:tab/>
        <w:t xml:space="preserve">    16|15</w:t>
        <w:tab/>
        <w:tab/>
        <w:t xml:space="preserve"> 11|10</w:t>
        <w:tab/>
        <w:t xml:space="preserve">    06|05     </w:t>
        <w:tab/>
        <w:t xml:space="preserve">  00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| I| E| M| D| T| 0| 0| x| y| z| w|      ft      |      fs      |      fd      |</w:t>
        <w:tab/>
        <w:t>OPMSUB    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|  </w:t>
        <w:tab/>
        <w:tab/>
        <w:t xml:space="preserve">   | 0| 0| 1| 1| 1| 0|</w:t>
        <w:tab/>
        <w:tab/>
        <w:t xml:space="preserve">      |</w:t>
        <w:tab/>
        <w:tab/>
        <w:t xml:space="preserve">   |</w:t>
        <w:tab/>
        <w:tab/>
        <w:t xml:space="preserve">   </w:t>
        <w:tab/>
        <w:t>|     011011    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Format:</w:t>
      </w:r>
      <w:r>
        <w:rPr>
          <w:rFonts w:eastAsia="Courier New" w:cs="Courier New" w:ascii="Courier New" w:hAnsi="Courier New"/>
        </w:rPr>
        <w:t xml:space="preserve">  OPMSUB.xyz fd,fs,f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ab/>
        <w:t>Purpose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ab/>
        <w:t>To calculate the outer product post decrement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Description</w:t>
      </w:r>
      <w:r>
        <w:rPr>
          <w:rFonts w:eastAsia="Courier New" w:cs="Courier New" w:ascii="Courier New" w:hAnsi="Courier New"/>
        </w:rPr>
        <w:t>:  fd.x &lt;- (fs.y * ft.z) - (fs.z * ft.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fd.y &lt;- (fs.z * ft.x) - (fs.x * ft.z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fd.z &lt;- (fs.x * ft.y) - (fs.y * ft.x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Restrictions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N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Operation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Exceptions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VU Application:</w:t>
        <w:tab/>
      </w:r>
      <w:r>
        <w:rPr>
          <w:rFonts w:eastAsia="Courier New" w:cs="Courier New" w:ascii="Courier New" w:hAnsi="Courier New"/>
        </w:rPr>
        <w:t>VU0 (co-processor)</w:t>
        <w:tab/>
        <w:t>VU0 (microprocessor)</w:t>
        <w:tab/>
        <w:tab/>
        <w:t>VU1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Yes</w:t>
        <w:tab/>
        <w:tab/>
        <w:tab/>
        <w:tab/>
        <w:t>Yes</w:t>
        <w:tab/>
        <w:tab/>
        <w:tab/>
        <w:tab/>
        <w:t>Yes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Programming note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ubstract</w:t>
        <w:tab/>
        <w:tab/>
        <w:tab/>
        <w:tab/>
        <w:tab/>
        <w:tab/>
        <w:tab/>
        <w:tab/>
        <w:tab/>
        <w:tab/>
        <w:tab/>
        <w:tab/>
        <w:tab/>
        <w:tab/>
        <w:t>SU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________________________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|31|30|29|28|27|26|25|24|23|22|21|20</w:t>
        <w:tab/>
        <w:t xml:space="preserve">    16|15</w:t>
        <w:tab/>
        <w:tab/>
        <w:t xml:space="preserve"> 11|10</w:t>
        <w:tab/>
        <w:t xml:space="preserve">    06|05     </w:t>
        <w:tab/>
        <w:t xml:space="preserve">  00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| I| E| M| D| T| 0| 0| x| y| z| w|      ft      |      fs      |      fd      |</w:t>
        <w:tab/>
        <w:t xml:space="preserve"> SUB</w:t>
        <w:tab/>
        <w:t xml:space="preserve">    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|  </w:t>
        <w:tab/>
        <w:tab/>
        <w:t xml:space="preserve">   | 0| 0|    dest   |</w:t>
        <w:tab/>
        <w:tab/>
        <w:t xml:space="preserve">      |</w:t>
        <w:tab/>
        <w:tab/>
        <w:t xml:space="preserve">   |</w:t>
        <w:tab/>
        <w:tab/>
        <w:t xml:space="preserve">   </w:t>
        <w:tab/>
        <w:t>|     101100    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Format: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SUB.dest fd,fs,f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ab/>
        <w:t>Purpose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ab/>
        <w:t>To substract up to 4 matching fields of VU FPRs and store the results in a VU FPR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Description</w:t>
      </w:r>
      <w:r>
        <w:rPr>
          <w:rFonts w:eastAsia="Courier New" w:cs="Courier New" w:ascii="Courier New" w:hAnsi="Courier New"/>
        </w:rPr>
        <w:t>: .dest includes .x  :  fd.x &lt;- fs.x - ft.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.dest includes .y  :  fd.y &lt;- fs.y - ft.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.dest includes .z  :  fd.z &lt;- fs.z - ft.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ab/>
        <w:tab/>
        <w:tab/>
        <w:t xml:space="preserve"> .dest includes .w  :  fd.w &lt;- fs.w - ft.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Restrictions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N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Operation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Exceptions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VU Application:</w:t>
        <w:tab/>
      </w:r>
      <w:r>
        <w:rPr>
          <w:rFonts w:eastAsia="Courier New" w:cs="Courier New" w:ascii="Courier New" w:hAnsi="Courier New"/>
        </w:rPr>
        <w:t>VU0 (co-processor)</w:t>
        <w:tab/>
        <w:t>VU0 (microprocessor)</w:t>
        <w:tab/>
        <w:tab/>
        <w:t>VU1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Yes</w:t>
        <w:tab/>
        <w:tab/>
        <w:tab/>
        <w:tab/>
        <w:t>Yes</w:t>
        <w:tab/>
        <w:tab/>
        <w:tab/>
        <w:tab/>
        <w:t>Yes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Programming note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ubstract I</w:t>
        <w:tab/>
        <w:tab/>
        <w:tab/>
        <w:tab/>
        <w:tab/>
        <w:tab/>
        <w:tab/>
        <w:tab/>
        <w:tab/>
        <w:tab/>
        <w:tab/>
        <w:tab/>
        <w:t xml:space="preserve">     SUB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________________________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|31|30|29|28|27|26|25|24|23|22|21|20</w:t>
        <w:tab/>
        <w:t xml:space="preserve">    16|15</w:t>
        <w:tab/>
        <w:tab/>
        <w:t xml:space="preserve"> 11|10</w:t>
        <w:tab/>
        <w:t xml:space="preserve">    06|05     </w:t>
        <w:tab/>
        <w:t xml:space="preserve">  00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| I| E| M| D| T| 0| 0| x| y| z| w|       0      |      fs      |      fd      |</w:t>
        <w:tab/>
        <w:t xml:space="preserve"> SUBI</w:t>
        <w:tab/>
        <w:t xml:space="preserve">    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|  </w:t>
        <w:tab/>
        <w:tab/>
        <w:t xml:space="preserve">   | 0| 0|    dest   |</w:t>
        <w:tab/>
        <w:t xml:space="preserve">   00000    |</w:t>
        <w:tab/>
        <w:tab/>
        <w:t xml:space="preserve">   |</w:t>
        <w:tab/>
        <w:tab/>
        <w:t xml:space="preserve">   </w:t>
        <w:tab/>
        <w:t>|     100110    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Format: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SUBI.dest fd,fs,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ab/>
        <w:t>Purpose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ab/>
        <w:t>To substract the I register from up to 4 fields of a VU FPR and store the results in a VU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ab/>
        <w:t>FPR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Description</w:t>
      </w:r>
      <w:r>
        <w:rPr>
          <w:rFonts w:eastAsia="Courier New" w:cs="Courier New" w:ascii="Courier New" w:hAnsi="Courier New"/>
        </w:rPr>
        <w:t>: .dest includes .x  :  fd.x &lt;- fs.x -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.dest includes .y  :  fd.y &lt;- fs.y -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.dest includes .z  :  fd.z &lt;- fs.z -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ab/>
        <w:tab/>
        <w:tab/>
        <w:t xml:space="preserve"> .dest includes .w  :  fd.w &lt;- fs.w -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Restrictions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N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Operation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Exceptions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VU Application:</w:t>
        <w:tab/>
      </w:r>
      <w:r>
        <w:rPr>
          <w:rFonts w:eastAsia="Courier New" w:cs="Courier New" w:ascii="Courier New" w:hAnsi="Courier New"/>
        </w:rPr>
        <w:t>VU0 (co-processor)</w:t>
        <w:tab/>
        <w:t>VU0 (microprocessor)</w:t>
        <w:tab/>
        <w:tab/>
        <w:t>VU1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Yes</w:t>
        <w:tab/>
        <w:tab/>
        <w:tab/>
        <w:tab/>
        <w:t>Yes</w:t>
        <w:tab/>
        <w:tab/>
        <w:tab/>
        <w:tab/>
        <w:t>Yes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Programming note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ubstract Q</w:t>
        <w:tab/>
        <w:tab/>
        <w:tab/>
        <w:tab/>
        <w:tab/>
        <w:tab/>
        <w:tab/>
        <w:tab/>
        <w:tab/>
        <w:tab/>
        <w:tab/>
        <w:tab/>
        <w:t xml:space="preserve">     SUB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________________________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|31|30|29|28|27|26|25|24|23|22|21|20</w:t>
        <w:tab/>
        <w:t xml:space="preserve">    16|15</w:t>
        <w:tab/>
        <w:tab/>
        <w:t xml:space="preserve"> 11|10</w:t>
        <w:tab/>
        <w:t xml:space="preserve">    06|05     </w:t>
        <w:tab/>
        <w:t xml:space="preserve">  00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| I| E| M| D| T| 0| 0| x| y| z| w|       0      |      fs      |      fd      |</w:t>
        <w:tab/>
        <w:t xml:space="preserve"> SUBQ</w:t>
        <w:tab/>
        <w:t xml:space="preserve">    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|  </w:t>
        <w:tab/>
        <w:tab/>
        <w:t xml:space="preserve">   | 0| 0|    dest   |</w:t>
        <w:tab/>
        <w:t xml:space="preserve">   00000    |</w:t>
        <w:tab/>
        <w:tab/>
        <w:t xml:space="preserve">   |</w:t>
        <w:tab/>
        <w:tab/>
        <w:t xml:space="preserve">   </w:t>
        <w:tab/>
        <w:t>|     100100    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Format: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SUBQ.dest fd,fs,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ab/>
        <w:t>Purpose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ab/>
        <w:t>To substract the Q register from up to 4 fields of a VU FPR and store the results in a VU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ab/>
        <w:t>FPR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Description</w:t>
      </w:r>
      <w:r>
        <w:rPr>
          <w:rFonts w:eastAsia="Courier New" w:cs="Courier New" w:ascii="Courier New" w:hAnsi="Courier New"/>
        </w:rPr>
        <w:t>: .dest includes .x  :  fd.x &lt;- fs.x - 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.dest includes .y  :  fd.y &lt;- fs.y - 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.dest includes .z  :  fd.z &lt;- fs.z - 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ab/>
        <w:tab/>
        <w:tab/>
        <w:t xml:space="preserve"> .dest includes .w  :  fd.w &lt;- fs.w - 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Restrictions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N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Operation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Exceptions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VU Application:</w:t>
        <w:tab/>
      </w:r>
      <w:r>
        <w:rPr>
          <w:rFonts w:eastAsia="Courier New" w:cs="Courier New" w:ascii="Courier New" w:hAnsi="Courier New"/>
        </w:rPr>
        <w:t>VU0 (co-processor)</w:t>
        <w:tab/>
        <w:t>VU0 (microprocessor)</w:t>
        <w:tab/>
        <w:tab/>
        <w:t>VU1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Yes</w:t>
        <w:tab/>
        <w:tab/>
        <w:tab/>
        <w:tab/>
        <w:t>Yes</w:t>
        <w:tab/>
        <w:tab/>
        <w:tab/>
        <w:tab/>
        <w:t>Yes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Programming note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ubstract broadcast</w:t>
        <w:tab/>
        <w:tab/>
        <w:tab/>
        <w:tab/>
        <w:tab/>
        <w:tab/>
        <w:tab/>
        <w:tab/>
        <w:tab/>
        <w:t xml:space="preserve">  SUBx SUBy SUBz SUB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________________________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|31|30|29|28|27|26|25|24|23|22|21|20</w:t>
        <w:tab/>
        <w:t xml:space="preserve">    16|15</w:t>
        <w:tab/>
        <w:tab/>
        <w:t xml:space="preserve"> 11|10</w:t>
        <w:tab/>
        <w:t xml:space="preserve">    06|05     02|01|00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| I| E| M| D| T| 0| 0| x| y| z| w|      ft      |      fs      |      fd      |   SUBbc | bc  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|  </w:t>
        <w:tab/>
        <w:tab/>
        <w:t xml:space="preserve">   | 0| 0|    dest   |</w:t>
        <w:tab/>
        <w:tab/>
        <w:t xml:space="preserve">      |</w:t>
        <w:tab/>
        <w:tab/>
        <w:t xml:space="preserve">   |</w:t>
        <w:tab/>
        <w:tab/>
        <w:t xml:space="preserve">   </w:t>
        <w:tab/>
        <w:t>|   0001  |     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Format: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SUBx.dest fd,fs,f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   SUBy.dest fd,fs,f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   SUBz.dest fd,fs,f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   SUBw.dest fd,ft,f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ab/>
        <w:t>Purpose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ab/>
        <w:t xml:space="preserve">To substract the broadcast field of a VU FPR from up to 4 fields of a VU FPR and store 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ab/>
        <w:t>the results in a VU FPR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Description</w:t>
      </w:r>
      <w:r>
        <w:rPr>
          <w:rFonts w:eastAsia="Courier New" w:cs="Courier New" w:ascii="Courier New" w:hAnsi="Courier New"/>
        </w:rPr>
        <w:t>: .dest includes .x  :  fd.x &lt;- fs.x - ft.b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.dest includes .y  :  fd.y &lt;- fs.y - ft.b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.dest includes .z  :  fd.z &lt;- fs.z - ft.b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ab/>
        <w:tab/>
        <w:tab/>
        <w:t xml:space="preserve"> .dest includes .w  :  fd.w &lt;- fs.w - ft.b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Restrictions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N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Operation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Exceptions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VU Application:</w:t>
        <w:tab/>
      </w:r>
      <w:r>
        <w:rPr>
          <w:rFonts w:eastAsia="Courier New" w:cs="Courier New" w:ascii="Courier New" w:hAnsi="Courier New"/>
        </w:rPr>
        <w:t>VU0 (co-processor)</w:t>
        <w:tab/>
        <w:t>VU0 (microprocessor)</w:t>
        <w:tab/>
        <w:tab/>
        <w:t>VU1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Yes</w:t>
        <w:tab/>
        <w:tab/>
        <w:tab/>
        <w:tab/>
        <w:t>Yes</w:t>
        <w:tab/>
        <w:tab/>
        <w:tab/>
        <w:tab/>
        <w:t>Yes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Programming note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ubstract accumulator</w:t>
        <w:tab/>
        <w:tab/>
        <w:tab/>
        <w:tab/>
        <w:tab/>
        <w:tab/>
        <w:tab/>
        <w:tab/>
        <w:tab/>
        <w:tab/>
        <w:tab/>
        <w:t xml:space="preserve">     SUB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________________________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|31|30|29|28|27|26|25|24|23|22|21|20</w:t>
        <w:tab/>
        <w:t xml:space="preserve">    16|15</w:t>
        <w:tab/>
        <w:tab/>
        <w:t xml:space="preserve"> 11|10</w:t>
        <w:tab/>
        <w:t xml:space="preserve">    06|05     02|01|00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| I| E| M| D| T| 0| 0| x| y| z| w|      ft      |      fs      |    SUBA</w:t>
        <w:tab/>
        <w:t>| SPECIAL | bc  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|  </w:t>
        <w:tab/>
        <w:tab/>
        <w:t xml:space="preserve">   | 0| 0|    dest   |</w:t>
        <w:tab/>
        <w:tab/>
        <w:t xml:space="preserve">      |</w:t>
        <w:tab/>
        <w:tab/>
        <w:t xml:space="preserve">   |    01011  </w:t>
        <w:tab/>
        <w:t>|   1111  | 00  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Format:</w:t>
      </w:r>
      <w:r>
        <w:rPr>
          <w:rFonts w:eastAsia="Courier New" w:cs="Courier New" w:ascii="Courier New" w:hAnsi="Courier New"/>
        </w:rPr>
        <w:t xml:space="preserve">  SUBA</w:t>
      </w:r>
      <w:r>
        <w:rPr>
          <w:rFonts w:eastAsia="Courier New" w:cs="Courier New" w:ascii="Courier New" w:hAnsi="Courier New"/>
        </w:rPr>
        <w:t>.dest ACC,fs,f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ab/>
        <w:t>Purpose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ab/>
        <w:t>To substract up to 4 matching fields of VU FPRs and store the results in the accumulator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Description</w:t>
      </w:r>
      <w:r>
        <w:rPr>
          <w:rFonts w:eastAsia="Courier New" w:cs="Courier New" w:ascii="Courier New" w:hAnsi="Courier New"/>
        </w:rPr>
        <w:t>: .dest includes .x  :  ACC.x &lt;- fs.x - ft.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.dest includes .y  :  ACC.y &lt;- fs.y - ft.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.dest includes .z  :  ACC.z &lt;- fs.z - ft.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ab/>
        <w:tab/>
        <w:tab/>
        <w:t xml:space="preserve"> .dest includes .w  :  ACC.w &lt;- fs.w - ft.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Restrictions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N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Operation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Exceptions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VU Application:</w:t>
        <w:tab/>
      </w:r>
      <w:r>
        <w:rPr>
          <w:rFonts w:eastAsia="Courier New" w:cs="Courier New" w:ascii="Courier New" w:hAnsi="Courier New"/>
        </w:rPr>
        <w:t>VU0 (co-processor)</w:t>
        <w:tab/>
        <w:t>VU0 (microprocessor)</w:t>
        <w:tab/>
        <w:tab/>
        <w:t>VU1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Yes</w:t>
        <w:tab/>
        <w:tab/>
        <w:tab/>
        <w:tab/>
        <w:t>Yes</w:t>
        <w:tab/>
        <w:tab/>
        <w:tab/>
        <w:tab/>
        <w:t>Yes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Programming note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ubstract accumulator I</w:t>
        <w:tab/>
        <w:tab/>
        <w:tab/>
        <w:tab/>
        <w:tab/>
        <w:tab/>
        <w:tab/>
        <w:tab/>
        <w:tab/>
        <w:tab/>
        <w:t xml:space="preserve">    SUBA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________________________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|31|30|29|28|27|26|25|24|23|22|21|20</w:t>
        <w:tab/>
        <w:t xml:space="preserve">    16|15</w:t>
        <w:tab/>
        <w:tab/>
        <w:t xml:space="preserve"> 11|10</w:t>
        <w:tab/>
        <w:t xml:space="preserve">    06|05     02|01|00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| I| E| M| D| T| 0| 0| x| y| z| w|       0      |      fs      |    SUBAI</w:t>
        <w:tab/>
        <w:t>| SPECIAL | bc  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|  </w:t>
        <w:tab/>
        <w:tab/>
        <w:t xml:space="preserve">   | 0| 0|    dest   |</w:t>
        <w:tab/>
        <w:t xml:space="preserve">   00000    |</w:t>
        <w:tab/>
        <w:tab/>
        <w:t xml:space="preserve">   |    01001  </w:t>
        <w:tab/>
        <w:t>|   1111  | 10  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Format:</w:t>
      </w:r>
      <w:r>
        <w:rPr>
          <w:rFonts w:eastAsia="Courier New" w:cs="Courier New" w:ascii="Courier New" w:hAnsi="Courier New"/>
        </w:rPr>
        <w:t xml:space="preserve">  SUBAI</w:t>
      </w:r>
      <w:r>
        <w:rPr>
          <w:rFonts w:eastAsia="Courier New" w:cs="Courier New" w:ascii="Courier New" w:hAnsi="Courier New"/>
        </w:rPr>
        <w:t>.dest ACC,fs,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ab/>
        <w:t>Purpose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ab/>
        <w:t xml:space="preserve">To substract the I register from up to 4 fields of a VU FPR and store the results in 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ab/>
        <w:t>the accumulator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Description</w:t>
      </w:r>
      <w:r>
        <w:rPr>
          <w:rFonts w:eastAsia="Courier New" w:cs="Courier New" w:ascii="Courier New" w:hAnsi="Courier New"/>
        </w:rPr>
        <w:t>: .dest includes .x  :  ACC.x &lt;- fs.x -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.dest includes .y  :  ACC.y &lt;- fs.y -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.dest includes .z  :  ACC.z &lt;- fs.z -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ab/>
        <w:tab/>
        <w:tab/>
        <w:t xml:space="preserve"> .dest includes .w  :  ACC.w &lt;- fs.w -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Restrictions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N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Operation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Exceptions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VU Application:</w:t>
        <w:tab/>
      </w:r>
      <w:r>
        <w:rPr>
          <w:rFonts w:eastAsia="Courier New" w:cs="Courier New" w:ascii="Courier New" w:hAnsi="Courier New"/>
        </w:rPr>
        <w:t>VU0 (co-processor)</w:t>
        <w:tab/>
        <w:t>VU0 (microprocessor)</w:t>
        <w:tab/>
        <w:tab/>
        <w:t>VU1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Yes</w:t>
        <w:tab/>
        <w:tab/>
        <w:tab/>
        <w:tab/>
        <w:t>Yes</w:t>
        <w:tab/>
        <w:tab/>
        <w:tab/>
        <w:tab/>
        <w:t>Yes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Programming note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ubstract accumulator Q</w:t>
        <w:tab/>
        <w:tab/>
        <w:tab/>
        <w:tab/>
        <w:tab/>
        <w:tab/>
        <w:tab/>
        <w:tab/>
        <w:tab/>
        <w:tab/>
        <w:t xml:space="preserve">    SUBA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________________________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|31|30|29|28|27|26|25|24|23|22|21|20</w:t>
        <w:tab/>
        <w:t xml:space="preserve">    16|15</w:t>
        <w:tab/>
        <w:tab/>
        <w:t xml:space="preserve"> 11|10</w:t>
        <w:tab/>
        <w:t xml:space="preserve">    06|05     02|01|00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| I| E| M| D| T| 0| 0| x| y| z| w|       0      |      fs      |    SUBAQ</w:t>
        <w:tab/>
        <w:t>| SPECIAL | bc  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|  </w:t>
        <w:tab/>
        <w:tab/>
        <w:t xml:space="preserve">   | 0| 0|    dest   |</w:t>
        <w:tab/>
        <w:t xml:space="preserve">   00000    |</w:t>
        <w:tab/>
        <w:tab/>
        <w:t xml:space="preserve">   |    01001  </w:t>
        <w:tab/>
        <w:t>|   1111  | 00  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Format:</w:t>
      </w:r>
      <w:r>
        <w:rPr>
          <w:rFonts w:eastAsia="Courier New" w:cs="Courier New" w:ascii="Courier New" w:hAnsi="Courier New"/>
        </w:rPr>
        <w:t xml:space="preserve">  SUBAQ</w:t>
      </w:r>
      <w:r>
        <w:rPr>
          <w:rFonts w:eastAsia="Courier New" w:cs="Courier New" w:ascii="Courier New" w:hAnsi="Courier New"/>
        </w:rPr>
        <w:t>.dest ACC,fs,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ab/>
        <w:t>Purpose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ab/>
        <w:t xml:space="preserve">To substract the Q register from up to 4 fields of a VU FPR and store the results in the 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ab/>
        <w:t>accumulator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Description</w:t>
      </w:r>
      <w:r>
        <w:rPr>
          <w:rFonts w:eastAsia="Courier New" w:cs="Courier New" w:ascii="Courier New" w:hAnsi="Courier New"/>
        </w:rPr>
        <w:t>: .dest includes .x  :  ACC.x &lt;- fs.x - 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.dest includes .y  :  ACC.y &lt;- fs.y - 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.dest includes .z  :  ACC.z &lt;- fs.z - 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ab/>
        <w:tab/>
        <w:tab/>
        <w:t xml:space="preserve"> .dest includes .w  :  ACC.w &lt;- fs.w - 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Restrictions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N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Operation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Exceptions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VU Application:</w:t>
        <w:tab/>
      </w:r>
      <w:r>
        <w:rPr>
          <w:rFonts w:eastAsia="Courier New" w:cs="Courier New" w:ascii="Courier New" w:hAnsi="Courier New"/>
        </w:rPr>
        <w:t>VU0 (co-processor)</w:t>
        <w:tab/>
        <w:t>VU0 (microprocessor)</w:t>
        <w:tab/>
        <w:tab/>
        <w:t>VU1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Yes</w:t>
        <w:tab/>
        <w:tab/>
        <w:tab/>
        <w:tab/>
        <w:t>Yes</w:t>
        <w:tab/>
        <w:tab/>
        <w:tab/>
        <w:tab/>
        <w:t>Yes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Programming note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ubstract accumulator broadcast</w:t>
        <w:tab/>
        <w:tab/>
        <w:tab/>
        <w:tab/>
        <w:tab/>
        <w:tab/>
        <w:t xml:space="preserve">    SUBAx SUBAy SUBAz SUBA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________________________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|31|30|29|28|27|26|25|24|23|22|21|20</w:t>
        <w:tab/>
        <w:t xml:space="preserve">    16|15</w:t>
        <w:tab/>
        <w:tab/>
        <w:t xml:space="preserve"> 11|10</w:t>
        <w:tab/>
        <w:t xml:space="preserve">    06|05     02|01|00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| I| E| M| D| T| 0| 0| x| y| z| w|      ft      |      fs      |    SUBAbc</w:t>
        <w:tab/>
        <w:t>| SPECIAL | bc  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|  </w:t>
        <w:tab/>
        <w:tab/>
        <w:t xml:space="preserve">   | 0| 0|    dest   |</w:t>
        <w:tab/>
        <w:tab/>
        <w:t xml:space="preserve">      |</w:t>
        <w:tab/>
        <w:tab/>
        <w:t xml:space="preserve">   |    00001  </w:t>
        <w:tab/>
        <w:t>|   1111  |     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Format: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SUBAx.dest ACC,fs,f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   SUBAy.dest ACC,fs,f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   SUBAz.dest ACC,fs,f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   SUBAw.dest ACC,ft,f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ab/>
        <w:t>Purpose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ab/>
        <w:t>To substract the broadcast field of a VU FPR from up to 4 fields of a VU FPR and store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ab/>
        <w:t>the results in the accumulator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Description</w:t>
      </w:r>
      <w:r>
        <w:rPr>
          <w:rFonts w:eastAsia="Courier New" w:cs="Courier New" w:ascii="Courier New" w:hAnsi="Courier New"/>
        </w:rPr>
        <w:t>: .dest includes .x  :  ACC.x &lt;- fs.x - ft.b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.dest includes .y  :  ACC.y &lt;- fs.y - ft.b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.dest includes .z  :  ACC.z &lt;- fs.z - ft.b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ab/>
        <w:tab/>
        <w:tab/>
        <w:t xml:space="preserve"> .dest includes .w  :  ACC.w &lt;- fs.w - ft.b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Restrictions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N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Operation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Exceptions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VU Application:</w:t>
        <w:tab/>
      </w:r>
      <w:r>
        <w:rPr>
          <w:rFonts w:eastAsia="Courier New" w:cs="Courier New" w:ascii="Courier New" w:hAnsi="Courier New"/>
        </w:rPr>
        <w:t>VU0 (co-processor)</w:t>
        <w:tab/>
        <w:t>VU0 (microprocessor)</w:t>
        <w:tab/>
        <w:tab/>
        <w:t>VU1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Yes</w:t>
        <w:tab/>
        <w:tab/>
        <w:tab/>
        <w:tab/>
        <w:t>Yes</w:t>
        <w:tab/>
        <w:tab/>
        <w:tab/>
        <w:tab/>
        <w:t>Yes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Programming note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</w:r>
      <w:r>
        <w:rPr>
          <w:rFonts w:eastAsia="Courier New" w:cs="Courier New" w:ascii="Courier New" w:hAnsi="Courier New"/>
          <w:b/>
          <w:bCs/>
        </w:rPr>
        <w:t>LEGE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PR</w:t>
        <w:tab/>
        <w:t>Floating point regis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VU </w:t>
        <w:tab/>
        <w:t>Vector Un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U0</w:t>
        <w:tab/>
        <w:t>Vector Unit 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U1</w:t>
        <w:tab/>
        <w:t>Vector Unit 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c</w:t>
        <w:tab/>
        <w:t>broadcast fiel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st</w:t>
        <w:tab/>
        <w:t>destination field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d</w:t>
        <w:tab/>
        <w:t>floating point destination regis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t</w:t>
        <w:tab/>
        <w:t>floating point target regis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s</w:t>
        <w:tab/>
        <w:t>floating point source regis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d</w:t>
        <w:tab/>
        <w:t>integer destination regis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</w:t>
        <w:tab/>
        <w:t>integer target regis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s</w:t>
        <w:tab/>
        <w:t>integer source regis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ast upda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1/9/200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Courier">
    <w:altName w:val="Courier New"/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